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72"/>
          <w:szCs w:val="72"/>
        </w:rPr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0"/>
        <w:rPr>
          <w:rFonts w:ascii="华文中宋;微软雅黑" w:hAnsi="华文中宋;微软雅黑" w:eastAsia="华文行楷;微软雅黑" w:cs="华文中宋;微软雅黑"/>
          <w:b/>
          <w:b/>
          <w:sz w:val="72"/>
          <w:szCs w:val="21"/>
        </w:rPr>
      </w:pPr>
      <w:r>
        <w:rPr>
          <w:rFonts w:eastAsia="华文行楷;微软雅黑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3"/>
        <w:rPr>
          <w:rFonts w:eastAsia="华文行楷;微软雅黑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</w:rPr>
        <w:t>旅游规划与开发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53"/>
        <w:rPr>
          <w:rFonts w:eastAsia="华文行楷;微软雅黑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于婷婷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59"/>
        <w:rPr>
          <w:rFonts w:eastAsia="华文行楷;微软雅黑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;微软雅黑"/>
          <w:b/>
          <w:sz w:val="32"/>
          <w:szCs w:val="32"/>
          <w:u w:val="single"/>
        </w:rPr>
        <w:t>2022</w:t>
      </w:r>
      <w:r>
        <w:rPr>
          <w:rFonts w:eastAsia="华文行楷;微软雅黑"/>
          <w:b/>
          <w:sz w:val="32"/>
          <w:szCs w:val="32"/>
          <w:u w:val="single"/>
        </w:rPr>
        <w:t>级旅游管理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;微软雅黑"/>
          <w:b/>
          <w:sz w:val="32"/>
          <w:szCs w:val="32"/>
          <w:u w:val="single"/>
        </w:rPr>
        <w:t>专业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;微软雅黑"/>
          <w:b/>
          <w:sz w:val="32"/>
          <w:szCs w:val="32"/>
          <w:u w:val="single"/>
        </w:rPr>
        <w:t xml:space="preserve">1-2 </w:t>
      </w:r>
      <w:r>
        <w:rPr>
          <w:rFonts w:eastAsia="华文行楷;微软雅黑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;微软雅黑"/>
          <w:b/>
          <w:sz w:val="32"/>
          <w:szCs w:val="32"/>
          <w:u w:val="single"/>
        </w:rPr>
        <w:t xml:space="preserve">16   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;微软雅黑"/>
          <w:b/>
          <w:sz w:val="32"/>
          <w:szCs w:val="32"/>
          <w:u w:val="single"/>
        </w:rPr>
        <w:t xml:space="preserve">48                      </w:t>
      </w:r>
    </w:p>
    <w:p>
      <w:pPr>
        <w:pStyle w:val="Normal"/>
        <w:ind w:firstLine="8260"/>
        <w:rPr/>
      </w:pPr>
      <w:r>
        <w:rPr>
          <w:sz w:val="28"/>
          <w:szCs w:val="28"/>
        </w:rPr>
        <w:t>2023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064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3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3"/>
        <w:gridCol w:w="954"/>
        <w:gridCol w:w="4363"/>
        <w:gridCol w:w="539"/>
        <w:gridCol w:w="566"/>
        <w:gridCol w:w="456"/>
        <w:gridCol w:w="217"/>
        <w:gridCol w:w="349"/>
        <w:gridCol w:w="234"/>
        <w:gridCol w:w="534"/>
        <w:gridCol w:w="2516"/>
        <w:gridCol w:w="1458"/>
        <w:gridCol w:w="371"/>
      </w:tblGrid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36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9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3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1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4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1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—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旅游规划与开发的概念体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旅游系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概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开发概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题：</w:t>
            </w:r>
            <w:r>
              <w:rPr>
                <w:sz w:val="24"/>
              </w:rPr>
              <w:t>1.3.5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阅读线上推送的旅游规划论文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旅游规划与开发的理论基础与技术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理论体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习第二章二、三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二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旅游规划与开发的理论基础与技术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基础理论第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技术方法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讨论案例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课后全部习题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熟悉的景区中，有哪些成功和失败的案例，原因何在？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三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中外旅游规划与开发实践的回顾与展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外旅游规划与开发实践的回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发展趋势展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研究热点</w:t>
            </w: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习第四章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17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国庆放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旅游资源概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资源的类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旅游资源调查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一、课后练习题</w:t>
            </w:r>
            <w:r>
              <w:rPr>
                <w:sz w:val="24"/>
              </w:rPr>
              <w:t>1.3.4.5.</w:t>
            </w:r>
            <w:r>
              <w:rPr>
                <w:sz w:val="24"/>
              </w:rPr>
              <w:t>；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二、分组试着对调研景区进行旅游资源调查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四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旅游资源的分类与评价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旅游资源评价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旅游资源调查野外小型实训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在上周的资源调查基础上，用合适的方法对资源做评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第五章 旅游规划与开发的市场分析与营销策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旅游规划与开发的市场分析的内容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旅游市场调研的程序和方法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一个针对旅游消费者行为和决策模式的问卷调查表，经而对某一旅游市场进行调研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第五章 旅游规划与开发的市场分析与营销策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 旅游规划与开发的营销策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阅：国内著名旅游地的营销策划策略，思考营销体系的构建。营销创意的设计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六章 旅游规划与开发的主题定位和功能分区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规划与开发的主题定位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规划与开发的主题形象定位于设计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训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涪陵区为例，对其进行旅游主体形象定位、旅游功能分区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六章 旅游规划与开发的主题定位和功能分区</w:t>
            </w:r>
          </w:p>
          <w:p>
            <w:pPr>
              <w:pStyle w:val="Normal"/>
              <w:ind w:left="720" w:hanging="7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 旅游规划与开发的主题形象位与设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 旅游规划与开发的功能分区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：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实训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以各自家乡为例，对其进行旅游主体形象定位、旅游功能分区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旅游规划与开发的项目创意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项目创意设计概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项目创意设计原则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习本章第三部分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询一个你熟悉的景区的基本情况，做调研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3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4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3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</w:rPr>
              <w:t>第七章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旅游规划与开发的项目创意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规划与开发的项目创意设计内容与程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补充：项目设计案例解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训：试以你熟悉的景区为基础，做一简单的项目创意设计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第十四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旅游规划与开发的可行性分析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概述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旅游规划与开发的财务可行性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习第三、四节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做老师出的练习题</w:t>
            </w:r>
            <w:r>
              <w:rPr>
                <w:sz w:val="24"/>
              </w:rPr>
              <w:t>1-10</w:t>
            </w:r>
            <w:r>
              <w:rPr>
                <w:sz w:val="24"/>
              </w:rPr>
              <w:t>题。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八章  旅游规划与开发的可行性分析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 旅游规划与开发的效益评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节 旅游规划与开发的不确定性分析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：单元习题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案例演示与可行性分析、效益评估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九章 旅游开发的保障体系规划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节 政策保障体系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 市场保障体系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三节 人力资源保障体系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四节 生态环境保障体系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五节 基础设施与服务保障体系规划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六节 危机管理保障体系规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第十章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旅游公共服务体系规划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公共服务与旅游公共服务体系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旅游出行服务体系规划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、旅游目的地资讯及导赏服务规划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第十一章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旅游规划图件及其制作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一节 旅游规划图件概述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第二节 旅游规划图件技术要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旅游规划图件制作方法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总复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5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九章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训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将之前的创意设计的项目情况制作成简单的规划图；</w:t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sz w:val="24"/>
              </w:rPr>
              <w:t>实训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训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6" w:hRule="atLeast"/>
        </w:trPr>
        <w:tc>
          <w:tcPr>
            <w:tcW w:w="130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5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eastAsia="明黑等宽;黑体"/>
                <w:b/>
                <w:b/>
                <w:bCs/>
                <w:kern w:val="0"/>
                <w:sz w:val="24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kern w:val="0"/>
                <w:sz w:val="24"/>
                <w:lang w:val="zh-CN"/>
              </w:rPr>
              <w:t>（一）教材选用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旅游规划与开发》（第四版）；马勇、李玺主编，高等教育出版社，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18.</w:t>
            </w:r>
          </w:p>
          <w:p>
            <w:pPr>
              <w:pStyle w:val="Normal"/>
              <w:autoSpaceDE w:val="false"/>
              <w:spacing w:lineRule="exact" w:line="400"/>
              <w:ind w:firstLine="480"/>
              <w:jc w:val="left"/>
              <w:rPr>
                <w:rFonts w:eastAsia="明黑等宽;黑体"/>
                <w:b/>
                <w:b/>
                <w:bCs/>
                <w:kern w:val="0"/>
                <w:sz w:val="24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kern w:val="0"/>
                <w:sz w:val="24"/>
                <w:lang w:val="zh-CN"/>
              </w:rPr>
              <w:t>（二）主要参考书</w:t>
            </w:r>
          </w:p>
          <w:p>
            <w:pPr>
              <w:pStyle w:val="Normal"/>
              <w:autoSpaceDE w:val="false"/>
              <w:spacing w:lineRule="exact" w:line="400"/>
              <w:ind w:left="585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旅游策划理论与实务》，杨振之、周坤编著，华中科技大学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 xml:space="preserve">2019. </w:t>
            </w:r>
          </w:p>
          <w:p>
            <w:pPr>
              <w:pStyle w:val="Normal"/>
              <w:autoSpaceDE w:val="false"/>
              <w:spacing w:lineRule="exact" w:line="400"/>
              <w:ind w:left="585" w:hanging="0"/>
              <w:jc w:val="left"/>
              <w:rPr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旅游规划原理》，吴必虎主编，中国旅游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8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区域旅游规划</w:t>
            </w:r>
            <w:r>
              <w:rPr>
                <w:kern w:val="0"/>
                <w:sz w:val="22"/>
                <w:szCs w:val="2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理论、方法、案例》，马勇、舒伯阳编著，南开大学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99.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旅游地理学》（修订版），保继刚、楚义芳主编，高等教育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99.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区域经济地理学》，陈才主编，科学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01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区域分析与规划》，崔功豪、魏清泉、陈宗兴编，高等教育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99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旅游规划原理》，国家旅游局人事劳动教育司编，旅游教育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99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投资项目决策》，马钧、毛瑛编，中国经济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97</w:t>
            </w:r>
          </w:p>
          <w:p>
            <w:pPr>
              <w:pStyle w:val="Normal"/>
              <w:autoSpaceDE w:val="false"/>
              <w:spacing w:lineRule="exact" w:line="400"/>
              <w:ind w:firstLine="56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旅游学概论》，周霄编，旅游教育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04</w:t>
            </w:r>
          </w:p>
          <w:p>
            <w:pPr>
              <w:pStyle w:val="Normal"/>
              <w:autoSpaceDE w:val="false"/>
              <w:spacing w:lineRule="exact" w:line="400"/>
              <w:ind w:left="585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区域旅游规划</w:t>
            </w:r>
            <w:r>
              <w:rPr>
                <w:kern w:val="0"/>
                <w:sz w:val="22"/>
                <w:szCs w:val="22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理论</w:t>
            </w:r>
            <w:r>
              <w:rPr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方法</w:t>
            </w:r>
            <w:r>
              <w:rPr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案例》，马勇、舒伯阳编，南开大学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1999</w:t>
            </w:r>
          </w:p>
          <w:p>
            <w:pPr>
              <w:pStyle w:val="Normal"/>
              <w:autoSpaceDE w:val="false"/>
              <w:spacing w:lineRule="exact" w:line="400"/>
              <w:ind w:left="585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景点开发与管理》，约翰</w:t>
            </w:r>
            <w:r>
              <w:rPr>
                <w:kern w:val="0"/>
                <w:sz w:val="22"/>
                <w:szCs w:val="22"/>
              </w:rPr>
              <w:t>·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斯沃布鲁克著，张文等译，中国旅游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01</w:t>
            </w:r>
          </w:p>
          <w:p>
            <w:pPr>
              <w:pStyle w:val="Normal"/>
              <w:autoSpaceDE w:val="false"/>
              <w:spacing w:lineRule="exact" w:line="400"/>
              <w:ind w:left="1355" w:hanging="77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《中国旅游业发展</w:t>
            </w:r>
            <w:r>
              <w:rPr>
                <w:kern w:val="0"/>
                <w:sz w:val="22"/>
                <w:szCs w:val="22"/>
              </w:rPr>
              <w:t>“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十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三五</w:t>
            </w:r>
            <w:r>
              <w:rPr>
                <w:kern w:val="0"/>
                <w:sz w:val="22"/>
                <w:szCs w:val="22"/>
              </w:rPr>
              <w:t>”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计划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年、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2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  <w:lang w:val="zh-CN"/>
              </w:rPr>
              <w:t>年远景目标纲要》，中华人民共和国国家旅游局编，中国旅游出版社，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  <w:lang w:val="zh-CN"/>
              </w:rPr>
              <w:t>2001</w:t>
            </w:r>
          </w:p>
          <w:p>
            <w:pPr>
              <w:pStyle w:val="Normal"/>
              <w:snapToGrid w:val="false"/>
              <w:spacing w:lineRule="exact" w:line="400"/>
              <w:ind w:left="559" w:hanging="0"/>
              <w:rPr>
                <w:rFonts w:ascii="宋体;SimSun" w:hAnsi="宋体;SimSun" w:cs="宋体;SimSun"/>
                <w:kern w:val="0"/>
                <w:sz w:val="28"/>
                <w:szCs w:val="28"/>
                <w:lang w:val="zh-CN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明黑等宽">
    <w:altName w:val="黑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第%1节"/>
      <w:lvlJc w:val="left"/>
      <w:pPr>
        <w:tabs>
          <w:tab w:val="num" w:pos="960"/>
        </w:tabs>
        <w:ind w:left="960" w:hanging="9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8"/>
      <w:numFmt w:val="taiwaneseCountingThousand"/>
      <w:suff w:val="space"/>
      <w:lvlText w:val="第%1章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space"/>
      <w:lvlText w:val="第%1节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yutt</dc:creator>
  <dc:description/>
  <cp:keywords/>
  <dc:language>en-US</dc:language>
  <cp:lastModifiedBy>xbany</cp:lastModifiedBy>
  <cp:lastPrinted>2007-08-11T11:23:00Z</cp:lastPrinted>
  <dcterms:modified xsi:type="dcterms:W3CDTF">2024-02-27T08:51:00Z</dcterms:modified>
  <cp:revision>26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