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电子商务案例分析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4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电子商务案例分析</w:t>
            </w:r>
          </w:p>
        </w:tc>
      </w:tr>
      <w:tr>
        <w:trPr>
          <w:trHeight w:val="464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</w:rPr>
              <w:t>E-commerce Case Analysi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  <w:lang w:bidi="ar-SA"/>
              </w:rPr>
              <w:t>281221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  <w:lang w:bidi="ar-SA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  <w:lang w:bidi="ar-SA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市场营销专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冉陆荣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541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电子商务与网络营销、新媒体营销与运营等</w:t>
            </w:r>
          </w:p>
        </w:tc>
      </w:tr>
      <w:tr>
        <w:trPr>
          <w:trHeight w:val="543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整合营销传播等</w:t>
            </w:r>
          </w:p>
        </w:tc>
      </w:tr>
      <w:tr>
        <w:trPr>
          <w:trHeight w:val="551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陈德人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电子商务案例分析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[M].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北京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: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人民邮电出版社，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2022.</w:t>
            </w:r>
          </w:p>
        </w:tc>
      </w:tr>
      <w:tr>
        <w:trPr>
          <w:trHeight w:val="842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1.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陈晓鸣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电子商务案例分析与创新应用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[M].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北京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: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人民邮电出版社，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202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2.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程艳红电子商务案例分析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. [M].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北京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: 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人民邮电出版社，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2015.</w:t>
            </w:r>
          </w:p>
        </w:tc>
      </w:tr>
      <w:tr>
        <w:trPr>
          <w:trHeight w:val="55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电子商务案例分析是选修课程。课程所选案例覆盖</w:t>
            </w:r>
            <w:r>
              <w:rPr>
                <w:rFonts w:cs="Times New Roman"/>
                <w:kern w:val="2"/>
                <w:sz w:val="21"/>
                <w:szCs w:val="21"/>
              </w:rPr>
              <w:t>B2B</w:t>
            </w:r>
            <w:r>
              <w:rPr>
                <w:rFonts w:cs="Times New Roman"/>
                <w:kern w:val="2"/>
                <w:sz w:val="21"/>
                <w:szCs w:val="21"/>
              </w:rPr>
              <w:t>电子商务案例、</w:t>
            </w:r>
            <w:r>
              <w:rPr>
                <w:rFonts w:cs="Times New Roman"/>
                <w:kern w:val="2"/>
                <w:sz w:val="21"/>
                <w:szCs w:val="21"/>
              </w:rPr>
              <w:t>B2C</w:t>
            </w:r>
            <w:r>
              <w:rPr>
                <w:rFonts w:cs="Times New Roman"/>
                <w:kern w:val="2"/>
                <w:sz w:val="21"/>
                <w:szCs w:val="21"/>
              </w:rPr>
              <w:t>电子商务案例、</w:t>
            </w:r>
            <w:r>
              <w:rPr>
                <w:rFonts w:cs="Times New Roman"/>
                <w:kern w:val="2"/>
                <w:sz w:val="21"/>
                <w:szCs w:val="21"/>
              </w:rPr>
              <w:t>C2C</w:t>
            </w:r>
            <w:r>
              <w:rPr>
                <w:rFonts w:cs="Times New Roman"/>
                <w:kern w:val="2"/>
                <w:sz w:val="21"/>
                <w:szCs w:val="21"/>
              </w:rPr>
              <w:t>电子商务案例、</w:t>
            </w:r>
            <w:r>
              <w:rPr>
                <w:rFonts w:cs="Times New Roman"/>
                <w:kern w:val="2"/>
                <w:sz w:val="21"/>
                <w:szCs w:val="21"/>
              </w:rPr>
              <w:t>O2O</w:t>
            </w:r>
            <w:r>
              <w:rPr>
                <w:rFonts w:cs="Times New Roman"/>
                <w:kern w:val="2"/>
                <w:sz w:val="21"/>
                <w:szCs w:val="21"/>
              </w:rPr>
              <w:t>电子商务案例、移动电子商务案例、营销模式创新案例、电子商务物流案例、电子商务企业创新案例等电子商务多个领域，案例既涉及创办已久、实力雄厚的电子商务龙头企业，也有模式新颖的新兴企业。通过分析这些具有代表性的真实案例，可以了解电子商务企业的发展现状、创新应用和取得的成果，从而探索和学习这些企业的成功经验，进而提高</w:t>
            </w:r>
            <w:r>
              <w:rPr>
                <w:rFonts w:ascii="PingFang-SC-Regular" w:hAnsi="PingFang-SC-Regular"/>
                <w:sz w:val="23"/>
                <w:szCs w:val="23"/>
                <w:shd w:fill="FDFDFE" w:val="clear"/>
              </w:rPr>
              <w:t>分析和解决问题能力、批判性思维能力，激发创新思维，提出新的解决方案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768"/>
      </w:tblGrid>
      <w:tr>
        <w:trPr>
          <w:trHeight w:val="37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39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传授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PingFang-SC-Regular" w:hAnsi="PingFang-SC-Regular"/>
                <w:sz w:val="23"/>
                <w:szCs w:val="23"/>
                <w:shd w:fill="FDFDFE" w:val="clear"/>
              </w:rPr>
              <w:t>知识目标：学生能够运用电子商务理论知识，梳理并表达互联网商业模式的特征与优势；能够科学分析企业电子商务战略定位与发展规划，设计合理的商业模式；能够运用专业方法判断不同电子商务模式的运营策略与效率，分析模式创新与趋势。增强社会责任感，弘扬社会主义核心价值观。</w:t>
            </w:r>
          </w:p>
        </w:tc>
      </w:tr>
      <w:tr>
        <w:trPr>
          <w:trHeight w:val="2126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培养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PingFang-SC-Regular" w:hAnsi="PingFang-SC-Regular"/>
                <w:sz w:val="23"/>
                <w:szCs w:val="23"/>
                <w:shd w:fill="FDFDFE" w:val="clear"/>
              </w:rPr>
              <w:t>能力目标：学生需要能够识别和分析电子商务运营中的各种问题，能够运用相关的定量和定性分析工具，对问题进行深入的研究和分析；在识别和分析问题后，具备创新思维和逻辑分析能力，对电子商务运营的各个方面有深入的理解能力，能够提出有效的解决方案；能够了解并能够应用最新的电子商务技术、模式和创新业态，如大数据分析、人工智能、物联网等，以提升企业的竞争力，能够在复杂多变的电子商务环境中做出有效决策。</w:t>
            </w:r>
          </w:p>
        </w:tc>
      </w:tr>
      <w:tr>
        <w:trPr>
          <w:trHeight w:val="1419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价值引导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PingFang-SC-Regular" w:hAnsi="PingFang-SC-Regular"/>
                <w:sz w:val="23"/>
                <w:szCs w:val="23"/>
              </w:rPr>
              <w:t>素养目标：学生能够批判性地分析和判断电子商务案例中的问题，并提出有效的解决方案；学生能够理解和预测电子商务未来的发展趋势，培养前瞻性思维，为未来职业发展做好准备；学生能够激发创新思维和灵感，培养创新和创业精神，提升文化自信和国际视野。</w:t>
            </w:r>
          </w:p>
        </w:tc>
      </w:tr>
    </w:tbl>
    <w:p>
      <w:pPr>
        <w:pStyle w:val="ListParagraph"/>
        <w:widowControl w:val="false"/>
        <w:bidi w:val="0"/>
        <w:spacing w:lineRule="exact" w:line="60" w:before="0" w:after="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933"/>
        <w:gridCol w:w="1325"/>
      </w:tblGrid>
      <w:tr>
        <w:trPr>
          <w:trHeight w:val="41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4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素养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1.3</w:t>
            </w:r>
            <w:r>
              <w:rPr>
                <w:rFonts w:ascii="宋体" w:hAnsi="宋体"/>
                <w:sz w:val="21"/>
                <w:szCs w:val="21"/>
              </w:rPr>
              <w:t>【核心素养】</w:t>
            </w:r>
            <w:r>
              <w:rPr>
                <w:rFonts w:ascii="宋体" w:hAnsi="宋体"/>
                <w:szCs w:val="21"/>
              </w:rPr>
              <w:t>系统掌握工商管理类专业基础知识；具备扎实的专业知识、专业技能和专业素养；具备快速准确地识别和分析市场营销中的各种问题，系统分析、解决营销问题、提出解决对策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2.4</w:t>
            </w:r>
            <w:r>
              <w:rPr>
                <w:rFonts w:ascii="宋体" w:hAnsi="宋体"/>
                <w:sz w:val="21"/>
                <w:szCs w:val="21"/>
              </w:rPr>
              <w:t>【专业知识】熟悉和掌握与市场营销有密切关系的相关管理学、经济学、统计学、心理学等自然科学和社会科学知识；具有扎实的现代市场营销学、市场调研、营销策划等方面的基本理论与专业知识，了解本学科前沿及发展动态；熟悉我国有关市场营销的方针、政策与法规，了解市场营销前沿理论及营销实践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3.1</w:t>
            </w:r>
            <w:r>
              <w:rPr>
                <w:rFonts w:ascii="宋体" w:hAnsi="宋体"/>
                <w:sz w:val="21"/>
                <w:szCs w:val="21"/>
              </w:rPr>
              <w:t>【专业技能】能够科学分析市场营销环境，对市场具有一定的前瞻性和市场敏感性；具有进行市场调查计划、组织、实施和大数据分析与挖掘的技术能力；具有为企业进行营销策划、营销管理、分销渠道管理等市场开发和设计的专业能力；能够运用创新思维、信息技术手段等处理各项市场营销关键业务的实践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eastAsia="明黑等宽" w:cs="Times New Roman"/>
          <w:b/>
        </w:rPr>
        <w:t xml:space="preserve">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5"/>
        <w:gridCol w:w="3317"/>
        <w:gridCol w:w="1903"/>
        <w:gridCol w:w="1174"/>
        <w:gridCol w:w="2843"/>
        <w:gridCol w:w="2338"/>
        <w:gridCol w:w="655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8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传统电商平台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传统电商平台模式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855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阿里巴巴、京东、淘宝网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总结反思与获取反馈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内容电商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内容电商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淘宝直播、抖音、小红书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总结反思与获取反馈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社交电商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社交电商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拼多多、每日一淘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案例总结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生活服务电商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生活服务电商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7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携程旅游网、春雨医生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总结反思与获取反馈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新零售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新零售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米之家、盒马鲜生、美团优选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总结反思与获取反馈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子商务物流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子商务物流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京东物流、顺丰、菜鸟网络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总结反思与获取反馈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跨境电商案例分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跨境电商概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线上学习：</w:t>
            </w:r>
            <w:r>
              <w:rPr>
                <w:szCs w:val="21"/>
              </w:rPr>
              <w:t>理解案例背景和问题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堂学习：</w:t>
            </w:r>
            <w:r>
              <w:rPr>
                <w:szCs w:val="21"/>
              </w:rPr>
              <w:t>案例分析、总结反思与获取反馈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类似案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将所学理论知识融会贯通于电子商务实际工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培养学生理论应用于实践的能力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需要学生发挥创造性和创新性，以解决案例中的问题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调动学生学习兴趣、拓展学生思维。</w:t>
            </w:r>
            <w:r>
              <w:rPr>
                <w:rFonts w:cs="Times New Roman"/>
                <w:b/>
                <w:sz w:val="21"/>
                <w:szCs w:val="21"/>
              </w:rPr>
              <w:t>比较分析法：</w:t>
            </w:r>
            <w:r>
              <w:rPr>
                <w:rFonts w:cs="Times New Roman"/>
                <w:sz w:val="21"/>
                <w:szCs w:val="21"/>
              </w:rPr>
              <w:t>通过对比，</w:t>
            </w:r>
            <w:r>
              <w:rPr>
                <w:rFonts w:ascii="PingFang-SC-Regular" w:hAnsi="PingFang-SC-Regular"/>
                <w:color w:val="05073B"/>
                <w:sz w:val="23"/>
                <w:szCs w:val="23"/>
                <w:shd w:fill="FDFDFE" w:val="clear"/>
              </w:rPr>
              <w:t>理解电子商务案例中关键因素和策略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敦煌网、速卖通、考拉海购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总结反思与获取反馈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852"/>
        <w:gridCol w:w="1728"/>
        <w:gridCol w:w="1080"/>
        <w:gridCol w:w="1345"/>
      </w:tblGrid>
      <w:tr>
        <w:trPr>
          <w:trHeight w:val="62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确定阅读目标，并进行浏览、阅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记录案例关键信息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对案例事实进行思考、区别、分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查阅相关资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确定分析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回顾相关理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识别关键问题，北京、实践和过程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深入分析问题，探讨问题本质和影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提出解决方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回顾分析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反思自身不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总结经验和教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分享和交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93"/>
        <w:gridCol w:w="1135"/>
        <w:gridCol w:w="1134"/>
        <w:gridCol w:w="1134"/>
        <w:gridCol w:w="3171"/>
      </w:tblGrid>
      <w:tr>
        <w:trPr>
          <w:trHeight w:val="33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成绩比例</w:t>
            </w:r>
            <w:r>
              <w:rPr>
                <w:rFonts w:cs="Times New Roman"/>
                <w:sz w:val="21"/>
                <w:szCs w:val="21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章节测验成绩比例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3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通过学生在课堂上的表现情况、发言、提问、讨论等基本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4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强化学生对理论知识的认识、理解和掌握，考核学生将理论应用于实践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章节测验（</w:t>
      </w:r>
      <w:r>
        <w:rPr>
          <w:rFonts w:cs="Times New Roman"/>
          <w:b/>
          <w:sz w:val="24"/>
          <w:szCs w:val="24"/>
        </w:rPr>
        <w:t>3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在平时章节测验中掌握课程的情况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察学生将理论知识与电子商务实践相结合，考查学生的理论应用于实践的能力、创造性和创新性解决问题的能力以及表达和思维等多方面的能力。期末考核方式为非试卷考核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 w:cs="Times New Roman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宋体" w:hAnsi="宋体"/>
          <w:sz w:val="24"/>
          <w:szCs w:val="24"/>
        </w:rPr>
        <w:t>10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=</w:t>
      </w:r>
      <w:r>
        <w:rPr>
          <w:rFonts w:ascii="宋体" w:hAnsi="宋体" w:cs="Times New Roman"/>
          <w:sz w:val="24"/>
          <w:szCs w:val="24"/>
        </w:rPr>
        <w:t>平时成绩（</w:t>
      </w:r>
      <w:r>
        <w:rPr>
          <w:rFonts w:cs="Times New Roman" w:ascii="宋体" w:hAnsi="宋体"/>
          <w:sz w:val="24"/>
          <w:szCs w:val="24"/>
        </w:rPr>
        <w:t>4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+</w:t>
      </w:r>
      <w:r>
        <w:rPr>
          <w:rFonts w:ascii="宋体" w:hAnsi="宋体" w:cs="Times New Roman"/>
          <w:sz w:val="24"/>
          <w:szCs w:val="24"/>
        </w:rPr>
        <w:t>期末成绩（</w:t>
      </w:r>
      <w:r>
        <w:rPr>
          <w:rFonts w:cs="Times New Roman" w:ascii="宋体" w:hAnsi="宋体"/>
          <w:sz w:val="24"/>
          <w:szCs w:val="24"/>
        </w:rPr>
        <w:t>60%</w:t>
      </w:r>
      <w:r>
        <w:rPr>
          <w:rFonts w:ascii="宋体" w:hAnsi="宋体"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针对课程考核方式中的所有项目，均需制定相应的评分标准，明确具体评分细则。其中，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22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532"/>
        <w:gridCol w:w="1585"/>
        <w:gridCol w:w="1646"/>
        <w:gridCol w:w="1647"/>
        <w:gridCol w:w="1610"/>
      </w:tblGrid>
      <w:tr>
        <w:trPr>
          <w:trHeight w:val="2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16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堂表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</w:t>
            </w:r>
            <w:r>
              <w:rPr>
                <w:rFonts w:ascii="宋体" w:hAnsi="宋体"/>
                <w:sz w:val="21"/>
                <w:szCs w:val="21"/>
              </w:rPr>
              <w:t>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平时作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优秀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很高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符合学术规范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良好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比较准确、规范程度较高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基本符合学术规范，无明显错误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中等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一般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及格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不符合要求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明显不符合学术规范，或存在抄袭现象。</w:t>
            </w:r>
          </w:p>
        </w:tc>
      </w:tr>
      <w:tr>
        <w:trPr>
          <w:trHeight w:val="107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章节测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</w:tr>
      <w:tr>
        <w:trPr>
          <w:trHeight w:val="69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程大作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选题符合课程性质，选题范围适中，具有较高的研究价值和意义，表现出很强的问题意识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结构合理，组织严密，连贯一致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准确，叙述清楚，所使用的教育专业术语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符合学术规范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选题恰当合理，具有较高的研究价值和意义，表现出较强的问题意识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结构合理，组织较为严密，连贯一致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较为准确，叙述清楚，所使用的教育专业术语较为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基本符合学术规范，无明显错误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选题较为合理，具有一定的研究价值和意义，表现出一定的问题意识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结构较为合理，组织较为严密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较为准确，叙述较为清楚，所使用的教育专业术语较为规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主题具有一定的研究价值和意义，但选题凝练不够，问题意识欠佳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结构较为合理，组织具有一定的严密性，但存在部分不连贯现象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基本清楚，所使用的教育专业术语基本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选题不符合课程性质，或主题不明确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结构混乱，存在前后不连贯现象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不通顺，所使用的教育专业术语不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明显不符合学术规范，或存在抄袭现象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bookmarkStart w:id="0" w:name="_Hlk144245725"/>
      <w:r>
        <w:rPr>
          <w:rFonts w:cs="Times New Roman"/>
          <w:sz w:val="24"/>
          <w:szCs w:val="24"/>
        </w:rPr>
        <w:t>本课程大纲依据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级开始执行。</w:t>
      </w:r>
      <w:bookmarkEnd w:id="0"/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PingFang-SC-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5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8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8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6">
    <w:name w:val="批注文字 字符16"/>
    <w:basedOn w:val="DefaultParagraphFont"/>
    <w:qFormat/>
    <w:rPr>
      <w:rFonts w:ascii="宋体" w:hAnsi="宋体" w:eastAsia="Times New Roman"/>
      <w:kern w:val="0"/>
    </w:rPr>
  </w:style>
  <w:style w:type="character" w:styleId="151">
    <w:name w:val="批注文字 字符15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61">
    <w:name w:val="正文文本 字符16"/>
    <w:basedOn w:val="DefaultParagraphFont"/>
    <w:qFormat/>
    <w:rPr>
      <w:rFonts w:ascii="宋体" w:hAnsi="宋体" w:eastAsia="Times New Roman"/>
      <w:kern w:val="0"/>
    </w:rPr>
  </w:style>
  <w:style w:type="character" w:styleId="152">
    <w:name w:val="正文文本 字符15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62">
    <w:name w:val="批注框文本 字符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53">
    <w:name w:val="批注框文本 字符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966</Words>
  <Characters>6463</Characters>
  <CharactersWithSpaces>5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3-19T22:18:00Z</dcterms:modified>
  <cp:revision>2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