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创业管理与实践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田光兴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级工程造价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、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         </w:t>
      </w:r>
    </w:p>
    <w:p>
      <w:pPr>
        <w:pStyle w:val="Normal"/>
        <w:ind w:firstLine="952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520"/>
        <w:gridCol w:w="153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理论篇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章 企业概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</w:t>
            </w:r>
            <w:r>
              <w:rPr>
                <w:szCs w:val="21"/>
              </w:rPr>
              <w:t>企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szCs w:val="21"/>
              </w:rPr>
              <w:t>企业的法律形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三、企业的治理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课后</w:t>
            </w:r>
            <w:r>
              <w:rPr>
                <w:rFonts w:ascii="宋体;SimSun" w:hAnsi="宋体;SimSun" w:cs="宋体;SimSun"/>
                <w:bCs/>
                <w:szCs w:val="21"/>
              </w:rPr>
              <w:t>思考题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何为同股不同权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何为管理权和所有权分离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章 管理与企业管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管理概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管理理论简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企业管理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 企业组织结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bCs/>
                <w:szCs w:val="21"/>
              </w:rPr>
              <w:t>企业组织结构的基本形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</w:t>
            </w:r>
            <w:r>
              <w:rPr>
                <w:bCs/>
                <w:szCs w:val="21"/>
              </w:rPr>
              <w:t>组织结构设计中的基本问题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后思考题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什么是管理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什么是企业管理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大企业适合采取哪些组织结构形式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章 市场营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市场营销概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产品策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三、定价策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思考题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单一品牌策略和多品牌策略各有何优缺点？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为什么需要不能创造、改变和消灭，而需求可以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渠道策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、促销策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移动营销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什么是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营销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移动互联网时代的分销渠道有哪些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创业实战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章 创业概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创业的基本内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创业学发展动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创业实战过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己想创业吗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小组作业汇报发言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外出实习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章 创业条件和创业准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创业条件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创业准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寻找创业机会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团队组建的原则是什么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 商业模式确定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一、商业模式内涵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二、商业模式类型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商业模式设计方法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模式的关键构成要素有哪些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分析一下网易云音乐的商业模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导师进课堂做讲座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第</w:t>
            </w:r>
            <w:r>
              <w:rPr>
                <w:rFonts w:cs="Calibri" w:ascii="Calibri" w:hAnsi="Calibri"/>
                <w:b/>
                <w:sz w:val="24"/>
              </w:rPr>
              <w:t>4</w:t>
            </w:r>
            <w:r>
              <w:rPr>
                <w:rFonts w:ascii="Calibri" w:hAnsi="Calibri" w:cs="Calibri"/>
                <w:b/>
                <w:sz w:val="24"/>
              </w:rPr>
              <w:t>章</w:t>
            </w:r>
            <w:r>
              <w:rPr>
                <w:rFonts w:ascii="Calibri" w:hAnsi="Calibri" w:cs="Calibri" w:eastAsia="Calibri"/>
                <w:b/>
                <w:sz w:val="24"/>
              </w:rPr>
              <w:t xml:space="preserve"> </w:t>
            </w:r>
            <w:r>
              <w:rPr>
                <w:rFonts w:ascii="Calibri" w:hAnsi="Calibri" w:cs="Calibri"/>
                <w:b/>
                <w:sz w:val="24"/>
              </w:rPr>
              <w:t>商业计划书的撰写与演示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一、商业计划书的作用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二、商业计划书的内容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商业计划书的撰写技巧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四、商业计划书的路演技巧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假如你有一个点子，如何将其制作成商业计划书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第</w:t>
            </w:r>
            <w:r>
              <w:rPr>
                <w:rFonts w:cs="Calibri" w:ascii="Calibri" w:hAnsi="Calibri"/>
                <w:b/>
                <w:sz w:val="24"/>
              </w:rPr>
              <w:t>5</w:t>
            </w:r>
            <w:r>
              <w:rPr>
                <w:rFonts w:ascii="Calibri" w:hAnsi="Calibri" w:cs="Calibri"/>
                <w:b/>
                <w:sz w:val="24"/>
              </w:rPr>
              <w:t>章</w:t>
            </w:r>
            <w:r>
              <w:rPr>
                <w:rFonts w:ascii="Calibri" w:hAnsi="Calibri" w:cs="Calibri" w:eastAsia="Calibri"/>
                <w:b/>
                <w:sz w:val="24"/>
              </w:rPr>
              <w:t xml:space="preserve"> </w:t>
            </w:r>
            <w:r>
              <w:rPr>
                <w:rFonts w:ascii="Calibri" w:hAnsi="Calibri" w:cs="Calibri"/>
                <w:b/>
                <w:sz w:val="24"/>
              </w:rPr>
              <w:t>股权结构设计与股权激励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一、股权结构与股权激励概述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二、股权问题的重要性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股权结构设计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四、股权激励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干股的特点有哪些？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员工获得股份期权后哪些情况下可能发生撤销和赎回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为什么要设计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股这种特殊的股权结构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作业展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章 创业管理、第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章 创业决策机制管理和第</w:t>
            </w:r>
            <w:r>
              <w:rPr>
                <w:rFonts w:cs="宋体;SimSun" w:ascii="宋体;SimSun" w:hAnsi="宋体;SimSun"/>
                <w:b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sz w:val="24"/>
              </w:rPr>
              <w:t>章企业文化塑造这三章内容由学生自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sz w:val="24"/>
              </w:rPr>
              <w:t>章 创业融资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一、创业融资概述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二、创业融资估算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创业融资渠道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四、融资项目展示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五、创业融资决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风险投资的流程有哪些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如何区分众筹融资和非法集资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sz w:val="24"/>
              </w:rPr>
              <w:t>章 创业收益与退出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一、创业收益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二、创业退出原因</w:t>
            </w:r>
            <w:r>
              <w:rPr>
                <w:rFonts w:ascii="Calibri" w:hAnsi="Calibri" w:cs="Calibri" w:eastAsia="Calibri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三、创业退出方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思考题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股权转让会受到哪些限制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公司清算的一般流程有哪些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作业展示（电梯演讲训练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章 创业风险防范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自学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章创业常见误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思考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如何防范管理风险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如何防范技术风险？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教材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创业管理概论》，李合龙等主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人民邮电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考书</w:t>
            </w:r>
          </w:p>
          <w:p>
            <w:pPr>
              <w:pStyle w:val="Normal"/>
              <w:spacing w:lineRule="exact" w:line="300"/>
              <w:ind w:left="120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《</w:t>
            </w:r>
            <w:r>
              <w:rPr>
                <w:rFonts w:ascii="宋体;SimSun" w:hAnsi="宋体;SimSun" w:cs="宋体;SimSun"/>
                <w:sz w:val="24"/>
              </w:rPr>
              <w:t>大学生创新创业基础</w:t>
            </w:r>
            <w:r>
              <w:rPr>
                <w:rFonts w:ascii="宋体;SimSun" w:hAnsi="宋体;SimSun" w:cs="宋体;SimSun"/>
                <w:sz w:val="24"/>
              </w:rPr>
              <w:t>》 李国强等编，机械工业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创业管理》（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版） 张玉利编，机械工业出版社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</w:t>
            </w:r>
            <w:r>
              <w:rPr>
                <w:rFonts w:ascii="宋体;SimSun" w:hAnsi="宋体;SimSun" w:cs="宋体;SimSun"/>
                <w:sz w:val="24"/>
              </w:rPr>
              <w:t>科学创业</w:t>
            </w:r>
            <w:r>
              <w:rPr>
                <w:rFonts w:ascii="宋体;SimSun" w:hAnsi="宋体;SimSun" w:cs="宋体;SimSun"/>
                <w:sz w:val="24"/>
              </w:rPr>
              <w:t>》 林传科等，机械工业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《</w:t>
            </w:r>
            <w:r>
              <w:rPr>
                <w:rFonts w:ascii="宋体;SimSun" w:hAnsi="宋体;SimSun" w:cs="宋体;SimSun"/>
                <w:sz w:val="24"/>
              </w:rPr>
              <w:t>企业管理学</w:t>
            </w:r>
            <w:r>
              <w:rPr>
                <w:rFonts w:ascii="宋体;SimSun" w:hAnsi="宋体;SimSun" w:cs="宋体;SimSun"/>
                <w:sz w:val="24"/>
              </w:rPr>
              <w:t>》宿恺等编，机械工业出版社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《</w:t>
            </w:r>
            <w:r>
              <w:rPr>
                <w:rFonts w:ascii="宋体;SimSun" w:hAnsi="宋体;SimSun" w:cs="宋体;SimSun"/>
                <w:sz w:val="24"/>
              </w:rPr>
              <w:t>企业管理</w:t>
            </w:r>
            <w:r>
              <w:rPr>
                <w:rFonts w:ascii="宋体;SimSun" w:hAnsi="宋体;SimSun" w:cs="宋体;SimSun"/>
                <w:sz w:val="24"/>
              </w:rPr>
              <w:t>概论》（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版）尤建新等编，高等教育出版社，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《创新创业基础》，孙洪义著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机械工业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《创业管理》，刘志阳主编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高等教育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4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447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  <w:lang w:val="en-U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ASUS</cp:lastModifiedBy>
  <cp:lastPrinted>2018-03-09T10:19:00Z</cp:lastPrinted>
  <dcterms:modified xsi:type="dcterms:W3CDTF">2024-02-24T10:47:00Z</dcterms:modified>
  <cp:revision>653</cp:revision>
  <dc:subject/>
  <dc:title>                             涪陵师范学院</dc:title>
</cp:coreProperties>
</file>