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物流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与供应链</w:t>
      </w:r>
      <w:r>
        <w:rPr>
          <w:rFonts w:eastAsia="华文行楷"/>
          <w:b/>
          <w:sz w:val="32"/>
          <w:szCs w:val="32"/>
          <w:u w:val="single"/>
        </w:rPr>
        <w:t>管理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陈国鹏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2</w:t>
      </w:r>
      <w:r>
        <w:rPr>
          <w:rFonts w:eastAsia="华文行楷"/>
          <w:b/>
          <w:sz w:val="32"/>
          <w:szCs w:val="32"/>
          <w:u w:val="single"/>
        </w:rPr>
        <w:t>级市场营销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的基本内涵和发展阶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物流的基本内涵</w:t>
            </w:r>
          </w:p>
          <w:p>
            <w:pPr>
              <w:pStyle w:val="Normal"/>
              <w:ind w:left="840" w:hanging="0"/>
              <w:rPr/>
            </w:pPr>
            <w:r>
              <w:rPr/>
              <w:t>物流的定义、分类、特性、目标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的发展阶段</w:t>
            </w:r>
          </w:p>
          <w:p>
            <w:pPr>
              <w:pStyle w:val="Normal"/>
              <w:ind w:left="840" w:hanging="0"/>
              <w:rPr/>
            </w:pPr>
            <w:r>
              <w:rPr/>
              <w:t>工场物流、设施物流、企业物流、供应链物流、全球物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课后作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如何理解物流的定义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如何对物流分类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物流技术的发展阶段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的基本理论认识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创造的基本效用</w:t>
            </w:r>
          </w:p>
          <w:p>
            <w:pPr>
              <w:pStyle w:val="Normal"/>
              <w:ind w:firstLine="840"/>
              <w:rPr/>
            </w:pPr>
            <w:r>
              <w:rPr/>
              <w:t>时间、空间、效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物流的经济价值</w:t>
            </w:r>
          </w:p>
          <w:p>
            <w:pPr>
              <w:pStyle w:val="Normal"/>
              <w:ind w:firstLine="840"/>
              <w:rPr/>
            </w:pPr>
            <w:r>
              <w:rPr/>
              <w:t>国民、地区、企业、消费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物流的若干理论认识</w:t>
            </w:r>
          </w:p>
          <w:p>
            <w:pPr>
              <w:pStyle w:val="Normal"/>
              <w:ind w:left="840" w:hanging="0"/>
              <w:rPr/>
            </w:pPr>
            <w:r>
              <w:rPr/>
              <w:t>商物分离说、黑大陆说、物流冰山说、第三利润源说、效益背反说、成本中心说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流能够创造什么效用？这些效用的实现有什么途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“黑大陆说”肯定了物流中存在着在丰富的利润，这种说法对吗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请举例说明“效益背反”现象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活动的基本范围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活动的基本内容</w:t>
            </w:r>
          </w:p>
          <w:p>
            <w:pPr>
              <w:pStyle w:val="Normal"/>
              <w:ind w:left="840" w:hanging="0"/>
              <w:rPr/>
            </w:pPr>
            <w:r>
              <w:rPr/>
              <w:t>客户服务、运输、库存管理、信息流动和订单处理、仓储、物料搬运、采购、保护性包装、与生产</w:t>
            </w:r>
            <w:r>
              <w:rPr/>
              <w:t>/</w:t>
            </w:r>
            <w:r>
              <w:rPr/>
              <w:t>运作部门合作、信息维护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关键性物流活动</w:t>
            </w:r>
          </w:p>
          <w:p>
            <w:pPr>
              <w:pStyle w:val="Normal"/>
              <w:ind w:left="840" w:hanging="0"/>
              <w:rPr/>
            </w:pPr>
            <w:r>
              <w:rPr/>
              <w:t>客户服务、运输</w:t>
            </w:r>
            <w:r>
              <w:rPr>
                <w:b/>
                <w:bCs/>
              </w:rPr>
              <w:t>、</w:t>
            </w:r>
            <w:r>
              <w:rPr/>
              <w:t>储存、物流信息、包装、装卸搬运、采购、配送、流通加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物流活动涉及的交叉领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40" w:hanging="0"/>
              <w:rPr/>
            </w:pPr>
            <w:r>
              <w:rPr/>
              <w:t>财务、生产、市场营销、信息技术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流的基本活动包括哪些内容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采购合理化的途径有哪些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运输主要创造物流什么价值？不合理运输的主要表现在哪些现象上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储存主要创造物流的什么价值？库存物资的</w:t>
            </w:r>
            <w:r>
              <w:rPr/>
              <w:t>ABC</w:t>
            </w:r>
            <w:r>
              <w:rPr/>
              <w:t>分类管理法如何实施？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包装的作用有哪些？包装的材料有哪些？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为什么说装卸搬运是影响物流效率的主要环节？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流通加工有什么作用？流通加工与生产加工有什么区别？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、配送包括哪些环节？</w:t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/>
              <w:t>、物流信息有哪些特点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网络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节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物流网络概念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物流网络的概念、特性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实体网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物流线路和物流结点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流结点的类型和功能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物流基地的功能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配送中心的类别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信息网络</w:t>
            </w:r>
          </w:p>
          <w:p>
            <w:pPr>
              <w:pStyle w:val="Normal"/>
              <w:ind w:firstLine="840"/>
              <w:rPr/>
            </w:pPr>
            <w:r>
              <w:rPr/>
              <w:t>物流信息网络是实体网络的主要支撑、</w:t>
            </w:r>
          </w:p>
          <w:p>
            <w:pPr>
              <w:pStyle w:val="Normal"/>
              <w:ind w:left="840" w:hanging="0"/>
              <w:rPr/>
            </w:pPr>
            <w:r>
              <w:rPr/>
              <w:t>物流信息平台、国家层次的信息网络平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各种类型的物流结点</w:t>
            </w:r>
          </w:p>
          <w:p>
            <w:pPr>
              <w:pStyle w:val="Normal"/>
              <w:rPr/>
            </w:pPr>
            <w:r>
              <w:rPr/>
              <w:t>物流枢纽、物流基地、物流中心、配送中心</w:t>
            </w:r>
          </w:p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物流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应物流</w:t>
            </w:r>
          </w:p>
          <w:p>
            <w:pPr>
              <w:pStyle w:val="Normal"/>
              <w:ind w:left="840" w:hanging="0"/>
              <w:rPr/>
            </w:pPr>
            <w:r>
              <w:rPr/>
              <w:t>供应物流过程、供应物流模式、供应物流系统的组成、供应物流系统的方式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生产物流</w:t>
            </w:r>
          </w:p>
          <w:p>
            <w:pPr>
              <w:pStyle w:val="Normal"/>
              <w:ind w:left="840" w:hanging="0"/>
              <w:rPr/>
            </w:pPr>
            <w:r>
              <w:rPr/>
              <w:t>生产物流的概念和内涵、生产物流的特点、</w:t>
            </w:r>
            <w:r>
              <w:rPr>
                <w:rFonts w:eastAsia="Times New Roman"/>
              </w:rPr>
              <w:t xml:space="preserve"> </w:t>
            </w:r>
            <w:r>
              <w:rPr/>
              <w:t>MRP</w:t>
            </w:r>
            <w:r>
              <w:rPr/>
              <w:t>和</w:t>
            </w:r>
            <w:r>
              <w:rPr/>
              <w:t>MRP</w:t>
            </w:r>
            <w:r>
              <w:rPr>
                <w:rFonts w:cs="宋体" w:ascii="宋体" w:hAnsi="宋体"/>
              </w:rPr>
              <w:t>Ⅱ</w:t>
            </w:r>
          </w:p>
          <w:p>
            <w:pPr>
              <w:pStyle w:val="Normal"/>
              <w:ind w:lef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按照企业生产与经营活动的环节可把企业物流划分成哪几个类别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谈谈回收物流的特点和意义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废弃物物流的常见物流方式有哪几种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销售物流有哪几种渠道和模式？销售物流的主要环节有哪些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　销售物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40" w:hanging="0"/>
              <w:rPr/>
            </w:pPr>
            <w:r>
              <w:rPr/>
              <w:t>销售物流的概念、销售物流的渠道和模式、销售模式、销售物流管理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回收物流</w:t>
            </w:r>
          </w:p>
          <w:p>
            <w:pPr>
              <w:pStyle w:val="Normal"/>
              <w:ind w:left="840" w:hanging="0"/>
              <w:rPr/>
            </w:pPr>
            <w:r>
              <w:rPr/>
              <w:t>废旧物料处理原则、废旧物料的回收利用、组织回收物流的意义和方法、企业几种主要物资的回收利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供应链管理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应链</w:t>
            </w:r>
          </w:p>
          <w:p>
            <w:pPr>
              <w:pStyle w:val="Normal"/>
              <w:ind w:left="360" w:firstLine="525"/>
              <w:rPr/>
            </w:pPr>
            <w:r>
              <w:rPr/>
              <w:t>供应链流行的背景、供应链的定义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应链管理</w:t>
            </w:r>
          </w:p>
          <w:p>
            <w:pPr>
              <w:pStyle w:val="Normal"/>
              <w:ind w:left="840" w:hanging="0"/>
              <w:rPr>
                <w:bCs/>
              </w:rPr>
            </w:pPr>
            <w:r>
              <w:rPr>
                <w:bCs/>
              </w:rPr>
              <w:t>供应链管理的内涵、供应链管理的内容、供应链管理系统划分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应链管理与物流管理的联系与区别</w:t>
            </w:r>
          </w:p>
          <w:p>
            <w:pPr>
              <w:pStyle w:val="Normal"/>
              <w:ind w:left="840" w:hanging="0"/>
              <w:rPr/>
            </w:pPr>
            <w:r>
              <w:rPr/>
              <w:t>供应链管理与传统管理模式的联系、供应链管理与传统物流管理模式的区别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网络经济下供应链管理的演变</w:t>
            </w:r>
          </w:p>
          <w:p>
            <w:pPr>
              <w:pStyle w:val="Normal"/>
              <w:ind w:firstLine="840"/>
              <w:rPr/>
            </w:pPr>
            <w:r>
              <w:rPr/>
              <w:t>从库存管理向信息管理转、从利润管理向赢利性管理转变、从产品管理向客户管理转变、从交易管理向关系管理转变、从功能管理向过程管理的转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什么是供应链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简述供应链管理的全过程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网络经济条件下的供应链管理发生了哪些转变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“绿色供应链”中的“绿色”应该如何理解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全球物流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际物流的发展背景</w:t>
            </w:r>
          </w:p>
          <w:p>
            <w:pPr>
              <w:pStyle w:val="Normal"/>
              <w:ind w:left="825" w:hanging="0"/>
              <w:rPr/>
            </w:pPr>
            <w:r>
              <w:rPr/>
              <w:t>经济全球化、全球供应链一体化、区域经济一体化、信息技术的迅猛发展、国际标准化的推广、跨国公司的全球扩张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际物流的基本活动和特点</w:t>
            </w:r>
          </w:p>
          <w:p>
            <w:pPr>
              <w:pStyle w:val="Normal"/>
              <w:ind w:left="840" w:hanging="0"/>
              <w:rPr/>
            </w:pPr>
            <w:r>
              <w:rPr/>
              <w:t>国际物流的基本活动、国际物流的典型特征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国际集装箱多式联运</w:t>
            </w:r>
          </w:p>
          <w:p>
            <w:pPr>
              <w:pStyle w:val="Normal"/>
              <w:ind w:left="840" w:hanging="0"/>
              <w:rPr/>
            </w:pPr>
            <w:r>
              <w:rPr/>
              <w:t>概念、国际多式联运核心工具、大陆桥运输、国际铁路联运、浮动公路运输、国际货代、无船承运商（</w:t>
            </w:r>
            <w:r>
              <w:rPr/>
              <w:t>NVOCC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几种重要方式</w:t>
            </w:r>
          </w:p>
          <w:p>
            <w:pPr>
              <w:pStyle w:val="Normal"/>
              <w:ind w:left="825" w:hanging="0"/>
              <w:rPr/>
            </w:pPr>
            <w:r>
              <w:rPr/>
              <w:t>保税仓库、海关监管仓库、国家通关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国际物流有哪些典型特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国际物流与国内物流相比，最显著的区别是什么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大陆桥运输有什么优点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九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企业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业务外包</w:t>
            </w:r>
          </w:p>
          <w:p>
            <w:pPr>
              <w:pStyle w:val="Normal"/>
              <w:ind w:left="840" w:hanging="0"/>
              <w:rPr/>
            </w:pPr>
            <w:r>
              <w:rPr/>
              <w:t>物流业务外包的动因、物流业务外包应注意的问题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三方物流（</w:t>
            </w:r>
            <w:r>
              <w:rPr/>
              <w:t>TPL</w:t>
            </w:r>
            <w:r>
              <w:rPr/>
              <w:t>）</w:t>
            </w:r>
          </w:p>
          <w:p>
            <w:pPr>
              <w:pStyle w:val="Normal"/>
              <w:ind w:left="840" w:hanging="0"/>
              <w:rPr/>
            </w:pPr>
            <w:r>
              <w:rPr/>
              <w:t>第三方物流的特征、第三方物流的优势、第三方物流供应商的局限、第三方物流的实施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第四方物流</w:t>
            </w:r>
          </w:p>
          <w:p>
            <w:pPr>
              <w:pStyle w:val="Normal"/>
              <w:ind w:left="825" w:hanging="0"/>
              <w:rPr/>
            </w:pPr>
            <w:r>
              <w:rPr/>
              <w:t>第四方物流的功能、实现第四方物流功能的条件、第四方物流的特征、发展第四方物流的条件</w:t>
            </w:r>
          </w:p>
          <w:p>
            <w:pPr>
              <w:pStyle w:val="Normal"/>
              <w:ind w:left="825" w:hanging="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物流业务外包有什么好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TPL</w:t>
            </w:r>
            <w:r>
              <w:rPr/>
              <w:t>具有哪些优势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如何理解</w:t>
            </w:r>
            <w:r>
              <w:rPr/>
              <w:t>FPL</w:t>
            </w:r>
            <w:r>
              <w:rPr/>
              <w:t>？发展</w:t>
            </w:r>
            <w:r>
              <w:rPr/>
              <w:t>FPL</w:t>
            </w:r>
            <w:r>
              <w:rPr/>
              <w:t>需要具备什么条件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成本、质量和标准化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成本</w:t>
            </w:r>
          </w:p>
          <w:p>
            <w:pPr>
              <w:pStyle w:val="Normal"/>
              <w:ind w:left="840" w:hanging="0"/>
              <w:rPr/>
            </w:pPr>
            <w:r>
              <w:rPr/>
              <w:t>物流成本的概念、不同产业类型的物流成本、物流成本的基本构成、物流成本管理的内涵、物流成本管理的思路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成本管理</w:t>
            </w:r>
          </w:p>
          <w:p>
            <w:pPr>
              <w:pStyle w:val="Normal"/>
              <w:ind w:left="840" w:hanging="0"/>
              <w:rPr/>
            </w:pPr>
            <w:r>
              <w:rPr/>
              <w:t>物流成本的构成、物流成本的分类物流成本的特征、物流成本管理的内涵和方法、物流成本分析与控制的思路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质量管理</w:t>
            </w:r>
          </w:p>
          <w:p>
            <w:pPr>
              <w:pStyle w:val="Normal"/>
              <w:ind w:firstLine="735"/>
              <w:rPr/>
            </w:pPr>
            <w:r>
              <w:rPr/>
              <w:t>质量的概念与内涵、物流质量的概念及主要内容、物流质量管理的特点、物流质量指标体系、加强物流质量管理的基本途径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简述物流管理的内容和步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物流管理组织结构的基本形态有哪几种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物流质量管理的内容有哪些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物流成本由哪几部分构成？为什么说物流成本管理的难度大？分析和控制成本应该从哪些角度加以考虑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物流相关法律与国际公约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</w:t>
            </w:r>
            <w:r>
              <w:rPr/>
              <w:t>法规与公约对物流活动的影响</w:t>
            </w:r>
          </w:p>
          <w:p>
            <w:pPr>
              <w:pStyle w:val="Normal"/>
              <w:ind w:left="735" w:hanging="0"/>
              <w:rPr/>
            </w:pPr>
            <w:r>
              <w:rPr/>
              <w:t>物流活动中各种行为受法律规范、物流业的健康发展需要法律、法规的支持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物流中法律问题的广泛性与多样性</w:t>
            </w:r>
          </w:p>
          <w:p>
            <w:pPr>
              <w:pStyle w:val="Normal"/>
              <w:ind w:left="720" w:hanging="0"/>
              <w:rPr/>
            </w:pPr>
            <w:r>
              <w:rPr/>
              <w:t>物流活动的范围很大、物流活动的内容十分广泛、物流活动有众多的参与者、物流法规具有广泛性、综合性和多样性、物流的针对性立法有相当难度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</w:t>
            </w:r>
            <w:r>
              <w:rPr/>
              <w:t>物流相关的法律框架概述</w:t>
            </w:r>
          </w:p>
          <w:p>
            <w:pPr>
              <w:pStyle w:val="Normal"/>
              <w:rPr/>
            </w:pPr>
            <w:r>
              <w:rPr/>
              <w:t>法律框架构件、物流活动的法律框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法规和公约对物流的发展有什么作用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物流中法律问题的广泛性和多样性表现在哪些方面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我国目前规范经济活动的法律框架主要有哪些构件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供应链管理论文研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供应链管理论文研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供应链管理论文研读</w:t>
            </w: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调研涪陵物流与供应链产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调研涪陵物流与供应链产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4470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材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《物流与供应链管理》，电子工业出版社，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《物流与供应链管理》（第三版），清华大学出版社，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年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2:00Z</dcterms:created>
  <dc:creator>li</dc:creator>
  <dc:description/>
  <dc:language>en-US</dc:language>
  <cp:lastModifiedBy>Administrator</cp:lastModifiedBy>
  <cp:lastPrinted>2007-07-19T16:06:00Z</cp:lastPrinted>
  <dcterms:modified xsi:type="dcterms:W3CDTF">2024-03-01T03:50:41Z</dcterms:modified>
  <cp:revision>24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DD742B9EF43B2AB958BCEC26FF37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