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微观</w:t>
      </w:r>
      <w:r>
        <w:rPr>
          <w:rFonts w:eastAsia="华文行楷"/>
          <w:b/>
          <w:sz w:val="32"/>
          <w:szCs w:val="32"/>
          <w:u w:val="single"/>
        </w:rPr>
        <w:t>经济学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工商管理系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王素梅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2</w:t>
      </w:r>
      <w:r>
        <w:rPr>
          <w:rFonts w:eastAsia="华文行楷"/>
          <w:b/>
          <w:sz w:val="32"/>
          <w:szCs w:val="32"/>
          <w:u w:val="single"/>
        </w:rPr>
        <w:t>级市场营销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华文行楷" w:hAnsi="华文行楷" w:eastAsia="华文行楷"/>
          <w:b/>
          <w:sz w:val="30"/>
          <w:szCs w:val="30"/>
          <w:u w:val="single"/>
          <w:bdr w:val="single" w:sz="4" w:space="0" w:color="000000"/>
          <w:shd w:fill="E5E5E5" w:val="clear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>64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导论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经济学的基本概念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西方经济学的由来和发展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西方经济学的研究对象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经济学的分析方法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怎样学习西方经济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比较微观经济学与宏观经济学的区别与联系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个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/>
              <w:t>需求、供给和均衡价格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需求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供给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无差异曲线上的点之间有何联系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市场均衡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弹性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供求分析的应用事例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需求与供给之间是如何达到平衡的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消费者选择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效用理论概述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无差异曲线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替代效应和收入效应的判断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周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预算约束线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消费者均衡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价格变动的替代效应和收入效应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等成本线的特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 </w:t>
            </w:r>
            <w:r>
              <w:rPr/>
              <w:t>企业的生产和成本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生产函数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短期生产函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长短期成本的差异性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长期生产函数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短期成本函数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长期成本函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前四章练习题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八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 </w:t>
            </w:r>
            <w:r>
              <w:rPr/>
              <w:t>完全竞争市场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企业受益、市场结构和利润最大化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完全竞争企业面临的市场需求曲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完全竞争市场的特点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完全竞争企业的短期均衡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完全竞争企业和市场的长期均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不同市场结构的特征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 </w:t>
            </w:r>
            <w:r>
              <w:rPr/>
              <w:t>不完全市场竞争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垄断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垄断竞争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纳什均衡需要满足</w:t>
            </w:r>
            <w:r>
              <w:rPr>
                <w:rFonts w:eastAsia="Times New Roman"/>
              </w:rPr>
              <w:t xml:space="preserve"> </w:t>
            </w:r>
            <w:r>
              <w:rPr/>
              <w:t>哪些条件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习题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一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寡头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博弈论和策略行为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不同市场的比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囚徒博弈的分析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不同博弈的特点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课后作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二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 </w:t>
            </w:r>
            <w:r>
              <w:rPr/>
              <w:t>生产要素市场和收入分配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完全竞争和要素需求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要素供给的一般理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劳动和工资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要素市场的均衡是如何形成的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前几章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三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土地和地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第五节</w:t>
            </w:r>
            <w:r>
              <w:rPr>
                <w:rFonts w:eastAsia="Times New Roman"/>
              </w:rPr>
              <w:t xml:space="preserve">  </w:t>
            </w:r>
            <w:r>
              <w:rPr/>
              <w:t>资本和利息</w:t>
            </w:r>
          </w:p>
          <w:p>
            <w:pPr>
              <w:pStyle w:val="Normal"/>
              <w:rPr/>
            </w:pPr>
            <w:r>
              <w:rPr/>
              <w:t>第六节</w:t>
            </w:r>
            <w:r>
              <w:rPr>
                <w:rFonts w:eastAsia="Times New Roman"/>
              </w:rPr>
              <w:t xml:space="preserve">  </w:t>
            </w:r>
            <w:r>
              <w:rPr/>
              <w:t>垄断与要素使用量的要素价格决定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工资差异性体现在哪些方面，</w:t>
            </w:r>
            <w:r>
              <w:rPr/>
              <w:t>2</w:t>
            </w:r>
            <w:r>
              <w:rPr/>
              <w:t>、什么是地租、利息，</w:t>
            </w:r>
            <w:r>
              <w:rPr/>
              <w:t>3</w:t>
            </w:r>
            <w:r>
              <w:rPr/>
              <w:t>、课后习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四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 </w:t>
            </w:r>
            <w:r>
              <w:rPr/>
              <w:t>一般均衡和效率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一般均衡</w:t>
            </w:r>
            <w:r>
              <w:rPr>
                <w:rFonts w:eastAsia="Times New Roman"/>
              </w:rPr>
              <w:t xml:space="preserve">                           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前几章计算题复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五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经济效率和帕累托最优标准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完全竞争和帕累托最优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前几章计算题复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6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六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 </w:t>
            </w:r>
            <w:r>
              <w:rPr/>
              <w:t>市场失灵和微观经济政策</w:t>
            </w:r>
          </w:p>
          <w:p>
            <w:pPr>
              <w:pStyle w:val="Normal"/>
              <w:rPr/>
            </w:pPr>
            <w:r>
              <w:rPr/>
              <w:t>第一节</w:t>
            </w:r>
            <w:r>
              <w:rPr>
                <w:rFonts w:eastAsia="Times New Roman"/>
              </w:rPr>
              <w:t xml:space="preserve">  </w:t>
            </w:r>
            <w:r>
              <w:rPr/>
              <w:t>作为市场失灵因素的垄断</w:t>
            </w:r>
          </w:p>
          <w:p>
            <w:pPr>
              <w:pStyle w:val="Normal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</w:t>
            </w:r>
            <w:r>
              <w:rPr/>
              <w:t>公共物品和公共资源</w:t>
            </w:r>
          </w:p>
          <w:p>
            <w:pPr>
              <w:pStyle w:val="Normal"/>
              <w:rPr/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</w:t>
            </w:r>
            <w:r>
              <w:rPr/>
              <w:t>外部性和环境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第四节</w:t>
            </w:r>
            <w:r>
              <w:rPr>
                <w:rFonts w:eastAsia="Times New Roman"/>
              </w:rPr>
              <w:t xml:space="preserve">  </w:t>
            </w:r>
            <w:r>
              <w:rPr/>
              <w:t>公平和收入再分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计算题复习练习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课后练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4470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材：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《西方经济学》编写组：《西方经济学》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第二版）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上册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，高等教育出版、社人民出版社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.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考书目：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高鸿业：《西方经济学》，中国人民大学出版社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斯蒂格利茨：《经济学》，中国人民大学出版社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杨君昌：《西方经济学》，高等教育出版社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保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萨缪尔森：《经济学》</w:t>
            </w:r>
            <w:r>
              <w:rPr>
                <w:rFonts w:ascii="宋体" w:hAnsi="宋体" w:cs="宋体"/>
                <w:sz w:val="28"/>
                <w:szCs w:val="21"/>
              </w:rPr>
              <w:t>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华夏出版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03:00Z</dcterms:created>
  <dc:creator>li</dc:creator>
  <dc:description/>
  <dc:language>en-US</dc:language>
  <cp:lastModifiedBy>王素梅</cp:lastModifiedBy>
  <cp:lastPrinted>2007-07-19T16:06:00Z</cp:lastPrinted>
  <dcterms:modified xsi:type="dcterms:W3CDTF">2024-02-27T01:50:59Z</dcterms:modified>
  <cp:revision>5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96B47AA7247E69358D0D9F9D58DF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