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sz w:val="32"/>
          <w:szCs w:val="32"/>
          <w:lang w:val="en-US" w:eastAsia="zh-CN"/>
        </w:rPr>
        <w:t>博弈论与旅游决策</w:t>
      </w:r>
      <w:r>
        <w:rPr>
          <w:rFonts w:ascii="Times New Roman" w:hAnsi="Times New Roman" w:cs="Times New Roman" w:eastAsia="黑体"/>
          <w:b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博弈论与旅游决策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Game Theory and Tourism Decision Making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120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汇报展示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、旅游管理（对口高职）本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唐光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管理学、旅游大数据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数字文旅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Start w:id="0" w:name="itemlist-author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张立明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规划与投资决策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科学出版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19 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Start w:id="1" w:name="itemlist-author"/>
            <w:bookmarkStart w:id="2" w:name="itemlist-title"/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张维迎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博弈论与信息经济学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 /</w:t>
            </w:r>
            <w:bookmarkStart w:id="3" w:name="P_cbs"/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格致出版社</w:t>
            </w:r>
            <w:bookmarkEnd w:id="3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19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bookmarkStart w:id="4" w:name="itemlist-title"/>
            <w:bookmarkEnd w:id="4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3.[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美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]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冯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·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诺伊曼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美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]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摩根斯坦</w:t>
              </w:r>
            </w:hyperlink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博弈论与经济行为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北京大学出版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19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网易公开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-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耶鲁大学博弈论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4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讲。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博弈论与旅游投资决策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是旅游管理专业选修课程之一，主要教学内容包括博弈论基本概念、模式、静态博弈、动态博弈、委托代理理论与逆向选择等基本理论、旅游投资博弈与决策等。学生应掌握旅游投资决策博弈的基本概念、理论、模型与决策分析方法，掌握旅行社、酒店、景区、旅游者、政府等多主体决策的数据、模型与行为选择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sz w:val="24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4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掌握博弈论、信息不完全、信息不对称、静态博弈、动态博弈等基础知识、理论：掌握博弈论相关概念、基本理论、现状、趋势等基础知识和理论；理解博弈论与旅游经济关系。</w:t>
            </w:r>
          </w:p>
        </w:tc>
      </w:tr>
      <w:tr>
        <w:trPr>
          <w:trHeight w:val="76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熟悉静态博弈、动态博弈、纳什均衡、贝叶斯均衡理论：理解委托代理、逆向选择等相关理论与模型。</w:t>
            </w:r>
          </w:p>
        </w:tc>
      </w:tr>
      <w:tr>
        <w:trPr>
          <w:trHeight w:val="507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理解旅游决策场景及期中的博弈过程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584"/>
        <w:gridCol w:w="1280"/>
      </w:tblGrid>
      <w:tr>
        <w:trPr>
          <w:tblHeader w:val="true"/>
          <w:trHeight w:val="4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政治道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1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通识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kern w:val="0"/>
                <w:sz w:val="18"/>
                <w:szCs w:val="18"/>
              </w:rPr>
              <w:t>4.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掌握数理类、信息技术类等方面的基础知识与方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kern w:val="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掌握最新的旅游信息技术的理论知识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技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6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现代工具，对旅游业相关领域数据信息进行收集和分析处理，完成所从事的专业领域任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职业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9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拓精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与创新创业意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5"/>
        <w:gridCol w:w="2827"/>
        <w:gridCol w:w="2160"/>
        <w:gridCol w:w="1676"/>
        <w:gridCol w:w="2732"/>
        <w:gridCol w:w="2052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博弈论与投资经济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博弈论研究内容、产生与发展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博弈论相关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纳什均衡和贝叶斯均衡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信息不完全与信息完全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纳什均衡与贝叶斯均衡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纳什均衡与贝叶斯均衡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查阅经典文献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博弈论基础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知识和原理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信息不完全与信息完全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纳什均衡与贝叶斯均衡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博弈论新进展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静态博弈与动态博弈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静态博弈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博弈论模型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静态博弈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动态博弈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动态博弈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静态博弈和动态博弈模型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66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动态博弈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委托代理与逆向选择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委托代理理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委托代理理论文献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逆向选择博弈案例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委托代理理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逆向选择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委托代理理论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委托代理理论和逆向选择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逆向选择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博弈论在旅游投资中的应用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旅游投资信息经济概论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决策博弈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旅游投资委托代理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游投资逆向选择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投资逆向选择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理解旅游决策博弈模型和方法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游投资委托代理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投资逆向选择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926"/>
        <w:gridCol w:w="1672"/>
        <w:gridCol w:w="1044"/>
        <w:gridCol w:w="1301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博弈论相关概念、理论、模型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信息不完全与信息不对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纳什均衡和贝叶斯均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静态博弈与动态博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委托代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逆向选择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旅游决策静态与动态博弈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案例分析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旅游决策中的委托代理问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决策中的逆向选择问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评分依据：</w:t>
      </w:r>
      <w:r>
        <w:rPr>
          <w:rFonts w:ascii="Times New Roman" w:hAnsi="Times New Roman" w:cs="Times New Roman"/>
          <w:color w:val="000000"/>
          <w:sz w:val="24"/>
          <w:szCs w:val="24"/>
        </w:rPr>
        <w:t>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  <w:r>
        <w:rPr>
          <w:rFonts w:eastAsia="黑体" w:cs="Times New Roman" w:ascii="Times New Roman" w:hAnsi="Times New Roman"/>
          <w:sz w:val="24"/>
          <w:szCs w:val="24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习学习</w:t>
      </w:r>
      <w:r>
        <w:rPr>
          <w:rFonts w:cs="Times;Times New Roman"/>
          <w:color w:val="000000"/>
          <w:sz w:val="24"/>
          <w:szCs w:val="24"/>
        </w:rPr>
        <w:t>积极性、课堂学习的参与能力及体验与了解</w:t>
      </w:r>
      <w:r>
        <w:rPr>
          <w:rFonts w:cs="Times;Times New Roman"/>
          <w:color w:val="000000"/>
          <w:sz w:val="24"/>
          <w:szCs w:val="24"/>
          <w:lang w:val="en-US" w:eastAsia="zh-CN"/>
        </w:rPr>
        <w:t>博弈论相关概念和理论等。</w:t>
      </w:r>
      <w:r>
        <w:rPr>
          <w:rFonts w:cs="Times;Times New Roman"/>
          <w:color w:val="000000"/>
          <w:sz w:val="24"/>
          <w:szCs w:val="24"/>
        </w:rPr>
        <w:t>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围绕课程的学习目标进行作业的设计</w:t>
      </w:r>
      <w:r>
        <w:rPr>
          <w:rFonts w:cs="Times;Times New Roman"/>
          <w:color w:val="000000"/>
          <w:sz w:val="24"/>
          <w:szCs w:val="24"/>
          <w:lang w:eastAsia="zh-CN"/>
        </w:rPr>
        <w:t>，</w:t>
      </w:r>
      <w:r>
        <w:rPr>
          <w:rFonts w:cs="Times;Times New Roman"/>
          <w:color w:val="000000"/>
          <w:sz w:val="24"/>
          <w:szCs w:val="24"/>
          <w:lang w:val="en-US" w:eastAsia="zh-CN"/>
        </w:rPr>
        <w:t>主要以学习通</w:t>
      </w:r>
      <w:r>
        <w:rPr>
          <w:rFonts w:cs="Times;Times New Roman"/>
          <w:color w:val="000000"/>
          <w:sz w:val="24"/>
          <w:szCs w:val="24"/>
          <w:lang w:val="en-US" w:eastAsia="zh-CN"/>
        </w:rPr>
        <w:t>APP</w:t>
      </w:r>
      <w:r>
        <w:rPr>
          <w:rFonts w:cs="Times;Times New Roman"/>
          <w:color w:val="000000"/>
          <w:sz w:val="24"/>
          <w:szCs w:val="24"/>
          <w:lang w:val="en-US" w:eastAsia="zh-CN"/>
        </w:rPr>
        <w:t>试题测试、数据采集、整理为主</w:t>
      </w:r>
      <w:r>
        <w:rPr>
          <w:rFonts w:cs="Times;Times New Roman"/>
          <w:color w:val="000000"/>
          <w:sz w:val="24"/>
          <w:szCs w:val="24"/>
        </w:rPr>
        <w:t>。</w:t>
      </w:r>
      <w:r>
        <w:rPr>
          <w:rFonts w:cs="Times;Times New Roman"/>
          <w:color w:val="000000"/>
          <w:sz w:val="24"/>
          <w:szCs w:val="24"/>
          <w:lang w:val="en-US" w:eastAsia="zh-CN"/>
        </w:rPr>
        <w:t>加强</w:t>
      </w:r>
      <w:r>
        <w:rPr>
          <w:rFonts w:cs="Times;Times New Roman"/>
          <w:color w:val="000000"/>
          <w:sz w:val="24"/>
          <w:szCs w:val="24"/>
        </w:rPr>
        <w:t>学生对</w:t>
      </w:r>
      <w:r>
        <w:rPr>
          <w:rFonts w:cs="Times;Times New Roman"/>
          <w:color w:val="000000"/>
          <w:sz w:val="24"/>
          <w:szCs w:val="24"/>
          <w:lang w:val="en-US" w:eastAsia="zh-CN"/>
        </w:rPr>
        <w:t>基本概念、模型和方法</w:t>
      </w:r>
      <w:r>
        <w:rPr>
          <w:rFonts w:cs="Times;Times New Roman"/>
          <w:color w:val="000000"/>
          <w:sz w:val="24"/>
          <w:szCs w:val="24"/>
        </w:rPr>
        <w:t>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案例分析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%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：通过旅游决策中的博弈论案例分析，训练学生的博弈与旅游决策应用能力，使学生真正明确博弈论在旅游决策中的的应用，提升学生的旅游决策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课程基本概念和相关理论考察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开卷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对博弈论基本概念、理论的掌握程度。要求学生掌握博弈论中相关概念和理论等，掌握旅游决策中的博弈分析和应用能力。依据学生期末考试成绩评分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10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总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10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=</w:t>
      </w:r>
      <w:r>
        <w:rPr>
          <w:rFonts w:cs="Times;Times New Roman"/>
          <w:color w:val="000000"/>
          <w:sz w:val="24"/>
          <w:szCs w:val="24"/>
          <w:lang w:val="en-US" w:eastAsia="zh-CN"/>
        </w:rPr>
        <w:t>平时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3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期末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7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90"/>
        <w:gridCol w:w="1590"/>
        <w:gridCol w:w="1590"/>
        <w:gridCol w:w="1590"/>
        <w:gridCol w:w="1571"/>
      </w:tblGrid>
      <w:tr>
        <w:trPr>
          <w:trHeight w:val="2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作业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认真听讲，不做与上课无关的事，能够按照时间节点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高质量</w:t>
            </w:r>
            <w:r>
              <w:rPr>
                <w:rFonts w:cs="宋体"/>
                <w:color w:val="000000"/>
                <w:sz w:val="21"/>
                <w:szCs w:val="21"/>
              </w:rPr>
              <w:t>完成作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9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8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案例分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博弈论基本理论，选题具有较高理论与实践意义，分析合理、完全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具有一定博弈论基本理论分析能力，选题较好，分析基本合理、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博弈论基本理论分析能力，选题较好，分析基本合理、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博弈论基本理论分析能力，选题一般，分析基本合理、规范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未能</w:t>
            </w: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一定博弈论基本理论分析能力，选题较差，分析不合理、不规范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院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系讨论制定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</w:t>
      </w:r>
      <w:r>
        <w:rPr>
          <w:rFonts w:ascii="Times New Roman" w:hAnsi="Times New Roman" w:cs="Times New Roman"/>
          <w:color w:val="000000"/>
          <w:sz w:val="24"/>
          <w:szCs w:val="24"/>
        </w:rPr>
        <w:t>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2"/>
          <w:szCs w:val="21"/>
        </w:rPr>
      </w:pPr>
      <w:r>
        <w:rPr>
          <w:rFonts w:cs="Times New Roman" w:ascii="Times New Roman" w:hAnsi="Times New Roman"/>
          <w:color w:val="FF0000"/>
          <w:sz w:val="22"/>
          <w:szCs w:val="21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3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3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6">
    <w:name w:val="正文文本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7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&#294;%B8%F9&#761;&#825;&amp;medium=01&amp;category_path=01.00.00.00.00.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12Z</dcterms:created>
  <dc:creator>aa</dc:creator>
  <dc:description/>
  <dc:language>en-US</dc:language>
  <cp:lastModifiedBy>唐光海</cp:lastModifiedBy>
  <dcterms:modified xsi:type="dcterms:W3CDTF">2024-03-15T08:58:5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D364CAD3C54CCD9F0D2047E1FD7499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