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旅游规划与开发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876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旅游规划与开发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T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ourism planning and development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</w:rPr>
            </w:pPr>
            <w:r>
              <w:rPr>
                <w:rFonts w:eastAsia="黑体;SimHei" w:cs="华文中宋" w:ascii="黑体;SimHei" w:hAnsi="黑体;SimHei"/>
                <w:b/>
                <w:sz w:val="24"/>
                <w:szCs w:val="24"/>
              </w:rPr>
              <w:t>281120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时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实践课时里面包含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时劳动课时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汇报展示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本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于婷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旅游概论、旅游资源学、旅游文化学、旅游消费者行为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产品设计与开发、旅游景观设计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szCs w:val="21"/>
              </w:rPr>
            </w:pPr>
            <w:r>
              <w:rPr>
                <w:szCs w:val="21"/>
              </w:rPr>
              <w:t xml:space="preserve">《旅游规划与开发》（第四版）；马勇、李玺主编，高等教育出版社， </w:t>
            </w:r>
            <w:r>
              <w:rPr>
                <w:szCs w:val="21"/>
              </w:rPr>
              <w:t>2018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旅游策划理论与实务》，杨振之、周坤编著，华中科技大学出版社，</w:t>
            </w:r>
            <w:r>
              <w:rPr>
                <w:szCs w:val="21"/>
              </w:rPr>
              <w:t>2019.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区域旅游规划——理论、方法、案例》，马勇、舒伯阳编著，南开大学出版社，</w:t>
            </w:r>
            <w:r>
              <w:rPr>
                <w:szCs w:val="21"/>
              </w:rPr>
              <w:t>1999.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《旅游地理学》（修订版），保继刚、楚义芳主编，高等教育出版社，</w:t>
            </w:r>
            <w:r>
              <w:rPr>
                <w:szCs w:val="21"/>
              </w:rPr>
              <w:t>1999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rPr>
                <w:rFonts w:cs="仿宋_GB2312;仿宋"/>
              </w:rPr>
            </w:pPr>
            <w:r>
              <w:rPr>
                <w:rFonts w:cs="仿宋_GB2312;仿宋"/>
              </w:rPr>
              <w:t>1.</w:t>
            </w:r>
            <w:r>
              <w:rPr>
                <w:rFonts w:cs="仿宋_GB2312;仿宋"/>
              </w:rPr>
              <w:t>旅游规划与开发</w:t>
            </w:r>
            <w:r>
              <w:rPr>
                <w:rFonts w:cs="仿宋_GB2312;仿宋"/>
              </w:rPr>
              <w:t>-</w:t>
            </w:r>
            <w:r>
              <w:rPr>
                <w:rFonts w:cs="仿宋_GB2312;仿宋"/>
              </w:rPr>
              <w:t>湖北大学，马勇，国家级精品课程，一流课程。</w:t>
            </w:r>
          </w:p>
          <w:p>
            <w:pPr>
              <w:pStyle w:val="Normal"/>
              <w:spacing w:lineRule="exact" w:line="340"/>
              <w:rPr>
                <w:color w:val="232323"/>
                <w:shd w:fill="FFFFFF" w:val="clear"/>
              </w:rPr>
            </w:pPr>
            <w:r>
              <w:rPr>
                <w:rFonts w:cs="宋体;SimSun"/>
                <w:color w:val="232323"/>
                <w:shd w:fill="FFFFFF" w:val="clear"/>
              </w:rPr>
              <w:t>”</w:t>
            </w:r>
            <w:r>
              <w:rPr>
                <w:rFonts w:cs="Tahoma"/>
                <w:color w:val="232323"/>
                <w:shd w:fill="FFFFFF" w:val="clear"/>
              </w:rPr>
              <w:t>iCourse”——https://www.icourses.cn/sCourse/course_2447.htm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" w:hAnsi="Times" w:cs="Times"/>
                <w:szCs w:val="21"/>
              </w:rPr>
            </w:pPr>
            <w:r>
              <w:rPr>
                <w:rFonts w:cs="仿宋_GB2312;仿宋"/>
              </w:rPr>
              <w:t>2.</w:t>
            </w:r>
            <w:r>
              <w:rPr>
                <w:rFonts w:cs="仿宋_GB2312;仿宋"/>
              </w:rPr>
              <w:t>旅游规划与开发</w:t>
            </w:r>
            <w:r>
              <w:rPr>
                <w:rFonts w:cs="仿宋_GB2312;仿宋"/>
              </w:rPr>
              <w:t>_</w:t>
            </w:r>
            <w:r>
              <w:rPr>
                <w:rFonts w:cs="仿宋_GB2312;仿宋"/>
              </w:rPr>
              <w:t>成都理工大学</w:t>
            </w:r>
            <w:r>
              <w:rPr>
                <w:rFonts w:cs="仿宋_GB2312;仿宋"/>
              </w:rPr>
              <w:t>_</w:t>
            </w:r>
            <w:r>
              <w:rPr>
                <w:rFonts w:cs="仿宋_GB2312;仿宋"/>
              </w:rPr>
              <w:t>中国大学</w:t>
            </w:r>
            <w:r>
              <w:rPr>
                <w:rFonts w:cs="仿宋_GB2312;仿宋"/>
              </w:rPr>
              <w:t xml:space="preserve">MOOC(  </w:t>
            </w:r>
            <w:hyperlink r:id="rId2">
              <w:r>
                <w:rPr>
                  <w:rStyle w:val="InternetLink"/>
                  <w:rFonts w:cs="仿宋_GB2312;仿宋"/>
                  <w:sz w:val="22"/>
                  <w:szCs w:val="22"/>
                </w:rPr>
                <w:t>https://www.icourse163.org/spoc/course/CDLGDX-1459839161?tid=1465247470</w:t>
              </w:r>
            </w:hyperlink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是旅游管理专业最核心的学位课程，为旅游规划策划类课程的总领课程，主要涵盖旅游规划开发基础概念与理论、旅游发展条件分析与综合评判、旅游发展定位目标与战略、旅游项目策划与运营、旅游保障与公服规划等五大板块共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章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内容丰富完整、逻辑严密，对专业学生的</w:t>
            </w:r>
            <w:r>
              <w:rPr>
                <w:rFonts w:ascii="Times New Roman" w:hAnsi="Times New Roman" w:cs="Times New Roman"/>
                <w:szCs w:val="21"/>
              </w:rPr>
              <w:t>旅游规划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知识、能力、素养有</w:t>
            </w:r>
            <w:r>
              <w:rPr>
                <w:rFonts w:ascii="Times New Roman" w:hAnsi="Times New Roman" w:cs="Times New Roman"/>
                <w:szCs w:val="21"/>
              </w:rPr>
              <w:t>全面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高阶要求。科学性与趣味性并存，理论性与实践性兼具，挑战性与吸引力同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color w:val="FF0000"/>
          <w:sz w:val="28"/>
          <w:szCs w:val="28"/>
        </w:rPr>
      </w:pPr>
      <w:r>
        <w:rPr>
          <w:rFonts w:eastAsia="黑体;SimHei"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9"/>
        <w:spacing w:lineRule="exact" w:line="320"/>
        <w:ind w:left="220" w:hanging="22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1 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50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7876"/>
      </w:tblGrid>
      <w:tr>
        <w:trPr>
          <w:trHeight w:val="374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2007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基础知识与基本理论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：</w:t>
            </w:r>
            <w:r>
              <w:rPr>
                <w:rFonts w:cs="宋体;SimSun"/>
                <w:color w:val="000000"/>
                <w:sz w:val="21"/>
                <w:szCs w:val="21"/>
              </w:rPr>
              <w:t>运用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概念体系，旅游规划与开发的理论基础与技术方法，旅游规划与开发的理论体系（空间结构理论、旅游消费者行为理论、可持续发展理论、体验经济理论、竞争力理论等），旅游规划制图常识，常见的、新兴的学科技</w:t>
            </w:r>
            <w:r>
              <w:rPr>
                <w:color w:val="000000"/>
                <w:sz w:val="21"/>
                <w:szCs w:val="21"/>
              </w:rPr>
              <w:t>术方法等建立起旅游规划与开发的理念系统，具有利用旅游规划知识技术美化振兴家园的情怀。</w:t>
            </w:r>
          </w:p>
        </w:tc>
      </w:tr>
      <w:tr>
        <w:trPr>
          <w:trHeight w:val="1357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360"/>
              <w:rPr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学科与行业发展</w:t>
            </w:r>
            <w:r>
              <w:rPr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了解中外旅游规划与开发实践的历史与未来趋势，熟悉旅游规划领域的热点，我们旅游发展和规划策划领域的现状，能结合现状思考我们的导向和责任。</w:t>
            </w:r>
          </w:p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591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60" w:leader="none"/>
              </w:tabs>
              <w:autoSpaceDE w:val="true"/>
              <w:spacing w:lineRule="auto" w:line="360"/>
              <w:ind w:right="-537"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b/>
                <w:color w:val="000000"/>
                <w:sz w:val="21"/>
                <w:szCs w:val="21"/>
              </w:rPr>
              <w:t>核心知识与技能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用游资源的分类与评价知识，能对具体旅游地旅游资源进行分类、调研、分析、评价，能撰写质量合格的旅游资源调查分析评价报告。消化旅游规划与开发的市场分析与营销策划知识，能对旅游市场做调查，分析确立目标市场的层次；能根据市场调查和旅游地情况，做旅游营销策划，并训练学生的劳动技能和素养。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60" w:leader="none"/>
              </w:tabs>
              <w:autoSpaceDE w:val="true"/>
              <w:spacing w:lineRule="auto" w:line="360"/>
              <w:ind w:right="-537" w:firstLine="315"/>
              <w:jc w:val="both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运用旅游地发展综合分析方法，能对旅游区域及紧邻区域做旅游区域的竞合分析；能在全面分析旅游地发展面临的综合情况下，为区域的旅游发展定位；运用旅游规划与开发的主题定位和功能分区知识，能对主题定位的体系非常熟稔，形象定位、功能分区、目标定位，能针进行主题定位下的功能分区，对区域功能做合理的划分和协调。</w:t>
            </w:r>
          </w:p>
        </w:tc>
      </w:tr>
      <w:tr>
        <w:trPr>
          <w:trHeight w:val="175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960" w:leader="none"/>
              </w:tabs>
              <w:autoSpaceDE w:val="true"/>
              <w:spacing w:lineRule="auto" w:line="360"/>
              <w:ind w:right="-537" w:hanging="0"/>
              <w:jc w:val="both"/>
              <w:rPr/>
            </w:pPr>
            <w:r>
              <w:rPr>
                <w:b/>
                <w:color w:val="000000"/>
                <w:sz w:val="21"/>
                <w:szCs w:val="21"/>
              </w:rPr>
              <w:t>拓展能力与素养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用旅游规划与开发的项目创意设计等知识，能对整个区域的产品进行体系设计；能对各个功能区内布局的项目做文化创意、数字化技术融合策划。能对一区域的规划（产品、项目）进行可行性分析，使用多种数理的、财务的知识对可行性进行论证。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60" w:leader="none"/>
              </w:tabs>
              <w:spacing w:lineRule="auto" w:line="360"/>
              <w:ind w:right="-537" w:firstLine="42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能对项目的运营思路和策略进行设计。</w:t>
            </w:r>
          </w:p>
        </w:tc>
      </w:tr>
      <w:tr>
        <w:trPr>
          <w:trHeight w:val="1222" w:hRule="exac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exact" w:line="320" w:before="154" w:after="0"/>
              <w:ind w:left="110" w:hanging="0"/>
              <w:rPr/>
            </w:pPr>
            <w:r>
              <w:rPr>
                <w:b/>
                <w:color w:val="000000"/>
                <w:sz w:val="21"/>
                <w:szCs w:val="21"/>
              </w:rPr>
              <w:t>标配知识与能力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运用旅游保障体系、公共服务体系的框架建构、规划知识，能对区域发展的保障体系、公共服务体系做设计（有针对性、有重心的）。</w:t>
            </w:r>
          </w:p>
          <w:p>
            <w:pPr>
              <w:pStyle w:val="Style19"/>
              <w:spacing w:lineRule="exact" w:line="320"/>
              <w:ind w:left="273" w:hanging="22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b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84"/>
        <w:gridCol w:w="1281"/>
      </w:tblGrid>
      <w:tr>
        <w:trPr>
          <w:tblHeader w:val="true"/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治道德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cs="宋体;SimSun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 xml:space="preserve">1.3 </w:t>
            </w:r>
            <w:r>
              <w:rPr>
                <w:rFonts w:cs="宋体;SimSun"/>
                <w:sz w:val="18"/>
                <w:szCs w:val="18"/>
              </w:rPr>
              <w:t>拥护中国共产党的领导和社会主义制度，积极贯彻党的教育方针，具有积极向上的人生理想和社会责任感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</w:tr>
      <w:tr>
        <w:trPr>
          <w:trHeight w:val="499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知识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.2</w:t>
            </w:r>
            <w:r>
              <w:rPr>
                <w:rFonts w:cs="宋体;SimSun"/>
                <w:sz w:val="18"/>
                <w:szCs w:val="18"/>
              </w:rPr>
              <w:t>掌握旅游市场开拓、旅游消费心理分析、旅游行为特征分析、旅游资源开发、旅游项目策划、旅游产品设计等方面的传统理论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99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.3</w:t>
            </w:r>
            <w:r>
              <w:rPr>
                <w:rFonts w:cs="宋体;SimSun"/>
                <w:sz w:val="18"/>
                <w:szCs w:val="18"/>
              </w:rPr>
              <w:t>掌握最新的旅游信息技术的理论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专业技能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6.2</w:t>
            </w:r>
            <w:r>
              <w:rPr>
                <w:rFonts w:cs="宋体;SimSun"/>
                <w:sz w:val="18"/>
                <w:szCs w:val="18"/>
              </w:rPr>
              <w:t>具有旅游资源开发、旅游市场调查的计划、组织、实施和旅游数据分析、研判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548DD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48DD4"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6.3</w:t>
            </w:r>
            <w:r>
              <w:rPr>
                <w:rFonts w:cs="宋体;SimSun"/>
                <w:sz w:val="18"/>
                <w:szCs w:val="18"/>
              </w:rPr>
              <w:t>具有旅游区域空间分析，发展规划、旅游项目策划、旅游产品和景观设计、电脑设计制图等能力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9.1</w:t>
            </w:r>
            <w:r>
              <w:rPr>
                <w:rFonts w:cs="宋体;SimSun"/>
                <w:sz w:val="18"/>
                <w:szCs w:val="18"/>
              </w:rPr>
              <w:t>具有开拓精神与创新创业意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45"/>
        <w:gridCol w:w="2620"/>
        <w:gridCol w:w="2371"/>
        <w:gridCol w:w="1675"/>
        <w:gridCol w:w="2733"/>
        <w:gridCol w:w="2052"/>
        <w:gridCol w:w="485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教学方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理论基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本概念、类型、特点、功能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基本的概念、类型、特点、主要理论体系、发展历程等课程视频，完成作业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规划核心基础理论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后拓展：阅读推荐书目《文化旅游与文化遗产管理》、规划相关综述论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旅游规划与开发基础概念、理论体系、核心理论、研究热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理论体系框架、核心理论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>核心理论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案例讨论法：</w:t>
            </w:r>
            <w:r>
              <w:rPr>
                <w:rFonts w:cs="宋体;SimSun"/>
                <w:sz w:val="21"/>
                <w:szCs w:val="21"/>
              </w:rPr>
              <w:t>在具体旅游地案例中讨论理论的运用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主要理论框架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科基础理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发展历史、热点、展望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b/>
                <w:b/>
                <w:sz w:val="21"/>
                <w:szCs w:val="21"/>
              </w:rPr>
            </w:pPr>
            <w:r>
              <w:rPr>
                <w:rFonts w:cs="宋体;SimSu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条件分析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资源调查、分析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旅游资源调查类型、方法、要求、流程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程学习：资源评价定量方法，旅游市场分析预测的方法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中市场章节，旅游市场分析预测的论文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旅游资源调查分析评价；旅游市场的调查分析预测定位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旅游资源的高阶多学科思维定量分析、旅游市场预测的数理方法运用、旅游发展条件综合分析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 xml:space="preserve"> 旅游资源、市场定量评价方法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rPr>
                <w:rFonts w:cs="宋体;SimSun"/>
                <w:b/>
                <w:b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 xml:space="preserve">项目实践法： </w:t>
            </w:r>
            <w:r>
              <w:rPr>
                <w:rFonts w:cs="宋体;SimSun"/>
                <w:sz w:val="21"/>
                <w:szCs w:val="21"/>
              </w:rPr>
              <w:t>以旅游地资源调查、旅游市场调查预测项目实操来落地理论知识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市场调查、预测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区位条件及其他条件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center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旅游发展条件综合分析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定位与战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发展问题综合研判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发展综合分析、问题研判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视频；定位、战略、形象等的微课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课堂学习：主题定位、功能分区、形象体系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经典优秀的旅游规划文本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发展综合分析、问题研判，目标、形象、功能、战略定位，功能分区、分区规划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旅游地发展综合研判，目标、形象、功能、战略定位，功能分区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rPr/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 xml:space="preserve"> 综合发展分析方法，主题定位、功能分区、形象体系及策划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案例研讨：</w:t>
            </w:r>
            <w:r>
              <w:rPr>
                <w:rFonts w:cs="宋体;SimSun"/>
                <w:sz w:val="21"/>
                <w:szCs w:val="21"/>
              </w:rPr>
              <w:t>给出旅游地真实案例。讨论综合发展的定位、战略等。为家乡策划新旅游形象系统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发展目标定位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发展战略设计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旅游空间布局和功能分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．旅游分区规划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项目策划与运营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项目概念、类型、特点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习旅游项目概念类型、体系，项目策划内容等基础知识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文旅项目策划思路、运营方法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优秀旅游项目实地案例和策划文本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项目基础知识、策划内容与思路，可行性分析、运营思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旅游文旅项目策划、运营思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>能够引导学生理解在线旅游服务优劣势；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2.</w:t>
            </w:r>
            <w:r>
              <w:rPr>
                <w:rFonts w:cs="宋体;SimSun"/>
                <w:b/>
                <w:sz w:val="21"/>
                <w:szCs w:val="21"/>
              </w:rPr>
              <w:t>项目实践法：</w:t>
            </w:r>
            <w:r>
              <w:rPr>
                <w:rFonts w:cs="宋体;SimSun"/>
                <w:sz w:val="21"/>
                <w:szCs w:val="21"/>
              </w:rPr>
              <w:t>文旅项目策划与运营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2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项目体系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项目策划内容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文旅项目策划思路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旅游项目可行性分析与运营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保障体系与公服规划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保障体系框架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保障体系框架、公服体系的框架，保障公服体系的规划思路和具体内容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优秀规划文本中保障、公服规划章节；公服、保障体系相关的学术论文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: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保障体系、公服体系，规划内容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规划思路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b/>
                <w:sz w:val="21"/>
                <w:szCs w:val="21"/>
              </w:rPr>
              <w:t>1.</w:t>
            </w:r>
            <w:r>
              <w:rPr>
                <w:rFonts w:cs="宋体;SimSun"/>
                <w:b/>
                <w:sz w:val="21"/>
                <w:szCs w:val="21"/>
              </w:rPr>
              <w:t>讲授法：</w:t>
            </w:r>
            <w:r>
              <w:rPr>
                <w:rFonts w:cs="宋体;SimSun"/>
                <w:sz w:val="21"/>
                <w:szCs w:val="21"/>
              </w:rPr>
              <w:t>能够引导学生理解旅游保障、公服体系及其规划内容，领会规划思路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各类保障体系规划思路和内容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公服概念和体系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旅游公服各部分规划思路与内容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高阶版旅游资源调查分析评价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资源分类分级的国标及行业、学术热点方法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践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沉浸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\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多种定性、定量的方法分析资源的禀赋、价值，从而综合评判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旅游市场调查预测与定位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多种方法对旅游市场进行有效调查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践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沉浸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\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对市场进行定性定量的分析预测，市场分级、定位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旅游景区项目策划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基地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指定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运用项目策划知识，针对景区发展的综合情况策划有竞争力、有创意的文旅、数字化项目。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（含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时劳动）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践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沉浸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360"/>
              <w:ind w:firstLine="207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3\4\5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99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能为项目的运营提供有效的思路、策略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提升劳动技能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3"/>
        <w:gridCol w:w="1044"/>
        <w:gridCol w:w="1300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基础概念、类型、特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论文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理论框架体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核心理论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制图常识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1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历程与展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当前热点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3.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规划与开发的展望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资源调查分析、评价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论文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教学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调研报告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市场调查、分析、预测、定位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发展综合条件分析、问题研判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旅游发展定位（目标、功能、形象）、战略、空间分区、分区规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项目的概念、类型等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文旅项目策划内容、思路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3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文旅项目运营的思路、策略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发展保障体系及规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论文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公服体系及规划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>
          <w:rFonts w:ascii="Times New Roman" w:hAnsi="Times New Roman" w:cs="Times New Roman"/>
          <w:sz w:val="21"/>
          <w:szCs w:val="21"/>
        </w:rPr>
        <w:t>评分依据：</w:t>
      </w:r>
      <w:r>
        <w:rPr>
          <w:rFonts w:ascii="Times New Roman" w:hAnsi="Times New Roman" w:cs="Times New Roman"/>
          <w:color w:val="000000"/>
          <w:sz w:val="21"/>
          <w:szCs w:val="21"/>
        </w:rPr>
        <w:t>根据学生基于课程目标达成情况给分。</w:t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cs="Times New Roman"/>
          <w:b/>
          <w:b/>
          <w:color w:val="000000"/>
          <w:sz w:val="21"/>
          <w:szCs w:val="21"/>
        </w:rPr>
      </w:pPr>
      <w:r>
        <w:rPr>
          <w:rFonts w:cs="Times New Roman" w:ascii="Times New Roman" w:hAnsi="Times New Roman"/>
          <w:b/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2 </w:t>
      </w:r>
      <w:r>
        <w:rPr>
          <w:rFonts w:ascii="Times New Roman" w:hAnsi="Times New Roman" w:cs="Times New Roman"/>
          <w:b/>
          <w:sz w:val="21"/>
          <w:szCs w:val="21"/>
        </w:rPr>
        <w:t>课程目标与考核方式矩阵关系</w:t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eastAsia="黑体;SimHei" w:cs="Times New Roman"/>
          <w:b/>
          <w:b/>
          <w:sz w:val="21"/>
          <w:szCs w:val="21"/>
        </w:rPr>
      </w:pPr>
      <w:r>
        <w:rPr>
          <w:rFonts w:eastAsia="黑体;SimHei" w:cs="Times New Roman" w:ascii="Times New Roman" w:hAnsi="Times New Roman"/>
          <w:b/>
          <w:sz w:val="21"/>
          <w:szCs w:val="21"/>
        </w:rPr>
      </w:r>
    </w:p>
    <w:tbl>
      <w:tblPr>
        <w:tblW w:w="95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688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</w:p>
        </w:tc>
        <w:tc>
          <w:tcPr>
            <w:tcW w:w="6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与文本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调研报告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0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%</w:t>
            </w:r>
          </w:p>
        </w:tc>
      </w:tr>
    </w:tbl>
    <w:p>
      <w:pPr>
        <w:pStyle w:val="TableParagraph"/>
        <w:kinsoku w:val="false"/>
        <w:overflowPunct w:val="false"/>
        <w:spacing w:lineRule="auto" w:line="276"/>
        <w:ind w:left="330" w:right="101" w:firstLine="292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备注：以上考核方式类型及占比均为示例，需确保每一列占比总和为</w:t>
      </w:r>
      <w:r>
        <w:rPr>
          <w:rFonts w:cs="Times New Roman" w:ascii="Times New Roman" w:hAnsi="Times New Roman"/>
          <w:color w:val="000000"/>
          <w:sz w:val="21"/>
          <w:szCs w:val="21"/>
        </w:rPr>
        <w:t>100%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;SimHei" w:cs="Times New Roman"/>
          <w:color w:val="FF0000"/>
          <w:sz w:val="24"/>
          <w:szCs w:val="24"/>
        </w:rPr>
      </w:pPr>
      <w:r>
        <w:rPr>
          <w:rFonts w:eastAsia="黑体;SimHei" w:cs="Times New Roman" w:ascii="Times New Roman" w:hAnsi="Times New Roman"/>
          <w:color w:val="FF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考察学习学习积极性、课堂学习的参与能力及体验与了解旅游景区、目的地、项目的规划、开发与运营和管理能力。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围绕课程的学习目标进行作业的设计，主要以雨课堂</w:t>
      </w:r>
      <w:r>
        <w:rPr>
          <w:rFonts w:cs="Times"/>
          <w:color w:val="000000"/>
          <w:sz w:val="24"/>
          <w:szCs w:val="24"/>
        </w:rPr>
        <w:t>APP</w:t>
      </w:r>
      <w:r>
        <w:rPr>
          <w:rFonts w:cs="Times"/>
          <w:color w:val="000000"/>
          <w:sz w:val="24"/>
          <w:szCs w:val="24"/>
        </w:rPr>
        <w:t>试题测试、数据采集、整理为主。加强学生对基本概念、模式、流程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调研报告（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"/>
          <w:sz w:val="24"/>
          <w:szCs w:val="24"/>
        </w:rPr>
        <w:t>：考察学生理解、分析旅游规划策划案例，为旅游地实际发展做规划策划等方面的综合分析、规划能力。通过选题、收集资料、研究设计等评价学生解决实际问题能力和合作研究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程基本概念、模式和相关理论考查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Times"/>
          <w:color w:val="000000"/>
          <w:sz w:val="24"/>
          <w:szCs w:val="24"/>
        </w:rPr>
        <w:t>考核方式：期末线下试卷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察学生</w:t>
      </w:r>
      <w:r>
        <w:rPr>
          <w:rFonts w:cs="Times"/>
          <w:sz w:val="24"/>
          <w:szCs w:val="24"/>
        </w:rPr>
        <w:t>对旅游系统、旅游规划、旅游开发、旅游项目策划、旅游目数字文旅等基本概念、规划策划原理、方法、运营流程等的掌握。要求学生对上述基础概念、运营流程和方法能掌握并能运用到解决相关问题。依据学生期末试卷考试成绩评分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0" w:firstLine="482"/>
        <w:rPr/>
      </w:pPr>
      <w:r>
        <w:rPr>
          <w:rFonts w:ascii="Times New Roman" w:hAnsi="Times New Roman" w:cs="Times New Roman"/>
          <w:b/>
          <w:sz w:val="24"/>
          <w:szCs w:val="24"/>
        </w:rPr>
        <w:t>旅游规划文本报告</w:t>
      </w:r>
    </w:p>
    <w:p>
      <w:pPr>
        <w:pStyle w:val="Normal"/>
        <w:snapToGrid w:val="false"/>
        <w:spacing w:lineRule="exact" w:line="400"/>
        <w:ind w:firstLine="480"/>
        <w:rPr/>
      </w:pPr>
      <w:r>
        <w:rPr>
          <w:rFonts w:cs="Times"/>
          <w:color w:val="000000"/>
          <w:sz w:val="24"/>
          <w:szCs w:val="24"/>
        </w:rPr>
        <w:t>考核方式：规划文本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查学生从旅游规划的流程、思路、原理、方法、技巧等的运用，对旅游地发展现状的调研梳理、发展条件分析、发展问题研判，发展思路确立、发展目标、战略等的制定，空间布局、功能分区、分区规划、重点项目策划、可行性分析、保障体系与公服体系规划等的具体操练与运用。 依据学生实践业绩和规划文本进行评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总成绩（</w:t>
      </w:r>
      <w:r>
        <w:rPr>
          <w:rFonts w:cs="Times"/>
          <w:color w:val="000000"/>
          <w:sz w:val="24"/>
          <w:szCs w:val="24"/>
        </w:rPr>
        <w:t>100%</w:t>
      </w:r>
      <w:r>
        <w:rPr>
          <w:rFonts w:cs="Times"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=</w:t>
      </w:r>
      <w:r>
        <w:rPr>
          <w:rFonts w:cs="Times"/>
          <w:color w:val="000000"/>
          <w:sz w:val="24"/>
          <w:szCs w:val="24"/>
        </w:rPr>
        <w:t>平时成绩（</w:t>
      </w:r>
      <w:r>
        <w:rPr>
          <w:rFonts w:cs="Times"/>
          <w:color w:val="000000"/>
          <w:sz w:val="24"/>
          <w:szCs w:val="24"/>
        </w:rPr>
        <w:t>50</w:t>
      </w:r>
      <w:r>
        <w:rPr>
          <w:rFonts w:cs="Times"/>
          <w:color w:val="000000"/>
          <w:sz w:val="24"/>
          <w:szCs w:val="24"/>
        </w:rPr>
        <w:t>%</w:t>
      </w:r>
      <w:r>
        <w:rPr>
          <w:rFonts w:cs="Times"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+</w:t>
      </w:r>
      <w:r>
        <w:rPr>
          <w:rFonts w:cs="Times"/>
          <w:color w:val="000000"/>
          <w:sz w:val="24"/>
          <w:szCs w:val="24"/>
        </w:rPr>
        <w:t>期末成绩（</w:t>
      </w:r>
      <w:r>
        <w:rPr>
          <w:rFonts w:cs="Times"/>
          <w:color w:val="000000"/>
          <w:sz w:val="24"/>
          <w:szCs w:val="24"/>
        </w:rPr>
        <w:t>50</w:t>
      </w:r>
      <w:r>
        <w:rPr>
          <w:rFonts w:cs="Times"/>
          <w:color w:val="000000"/>
          <w:sz w:val="24"/>
          <w:szCs w:val="24"/>
        </w:rPr>
        <w:t>%</w:t>
      </w:r>
      <w:r>
        <w:rPr>
          <w:rFonts w:cs="Times"/>
          <w:color w:val="000000"/>
          <w:sz w:val="24"/>
          <w:szCs w:val="24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4-3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0"/>
        <w:gridCol w:w="1592"/>
        <w:gridCol w:w="1591"/>
        <w:gridCol w:w="1592"/>
        <w:gridCol w:w="1563"/>
      </w:tblGrid>
      <w:tr>
        <w:trPr>
          <w:trHeight w:val="2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作业完成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9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8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3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准确，叙述清楚，所使用的旅游管理专业术语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符合学术规范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清楚，所使用的旅游管理专业术语较为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较为清楚，所使用的旅游管理专业术语较为规范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基本清楚，所使用的旅游管理专业术语基本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不符合课程性质，或主题不明确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不通顺，所使用的旅游管理专业术语不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合作紧密协调，成员分工合理，进度跟进及时或超前。实践成果内容规范，完整，逻辑性、创意性、落地性兼具，格式优美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合作协调，成员分工合理，进度跟进及时。实践成果内容规范，完整，富有逻辑性、落地性，有一定的创意性。格式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合作较为协调，成员分工合理，进度跟进及时。实践成果内容较为规范，完整，富有逻辑性，有一定的落地性，创意性还不足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合作较为协调，成员分工基本合理，进度基本能跟进。实践成果内容较为规范，完整，具有逻辑性，有一定的落地性，但缺乏创意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团队合作协调度一般，成员分工基本合理，进度跟进不及时。实践成果内容不够规范，完整，逻辑性一般，</w:t>
            </w:r>
            <w:r>
              <w:rPr>
                <w:rFonts w:cs="宋体;SimSun"/>
                <w:sz w:val="21"/>
                <w:szCs w:val="21"/>
              </w:rPr>
              <w:t>不具</w:t>
            </w:r>
            <w:r>
              <w:rPr>
                <w:rFonts w:cs="宋体;SimSun"/>
                <w:sz w:val="21"/>
                <w:szCs w:val="21"/>
              </w:rPr>
              <w:t>落地性和创意性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黑体">
    <w:altName w:val="SimHei"/>
    <w:charset w:val="86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sz w:val="32"/>
      <w:szCs w:val="32"/>
    </w:rPr>
  </w:style>
  <w:style w:type="character" w:styleId="Char">
    <w:name w:val="批注文字 Char"/>
    <w:basedOn w:val="Style11"/>
    <w:qFormat/>
    <w:rPr>
      <w:rFonts w:cs="Times New Roman"/>
      <w:sz w:val="22"/>
      <w:szCs w:val="22"/>
    </w:rPr>
  </w:style>
  <w:style w:type="character" w:styleId="Char1">
    <w:name w:val="正文文本 Char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Char2">
    <w:name w:val="批注框文本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页脚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4">
    <w:name w:val="页眉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3">
    <w:name w:val="批注文字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4">
    <w:name w:val="正文文本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basedOn w:val="Style11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course163.org/spoc/course/CDLGDX-1459839161?tid=146524747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9T12:46:00Z</dcterms:created>
  <dc:creator>aa</dc:creator>
  <dc:description/>
  <cp:keywords/>
  <dc:language>en-US</dc:language>
  <cp:lastModifiedBy>jm</cp:lastModifiedBy>
  <dcterms:modified xsi:type="dcterms:W3CDTF">2024-03-19T15:06:00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C5028354A45A0B4F9278373B475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