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sz w:val="32"/>
          <w:szCs w:val="32"/>
          <w:lang w:val="en-US" w:eastAsia="zh-CN"/>
        </w:rPr>
        <w:t>旅游电子商务</w:t>
      </w:r>
      <w:r>
        <w:rPr>
          <w:rFonts w:ascii="Times New Roman" w:hAnsi="Times New Roman" w:cs="Times New Roman" w:eastAsia="黑体"/>
          <w:b/>
          <w:sz w:val="32"/>
          <w:szCs w:val="32"/>
        </w:rPr>
        <w:t>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/>
              </w:rPr>
              <w:t>旅游电子商务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 w:eastAsia="zh-CN"/>
              </w:rPr>
              <w:t>Tourism E-Commerce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color w:val="000000"/>
                <w:szCs w:val="21"/>
              </w:rPr>
              <w:t>2811205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开卷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汇报展示  □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堂表现  □阶段性测试  □平时作业  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、旅游管理（对口高职）本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唐光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旅游大数据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.</w:t>
            </w:r>
            <w:hyperlink r:id="rId2" w:tgtFrame="http://product.dangdang.com/_blank">
              <w:r>
                <w:rPr>
                  <w:rStyle w:val="InternetLink"/>
                  <w:rFonts w:ascii="Times New Roman" w:hAnsi="Times New Roman" w:cs="Times New Roman"/>
                  <w:kern w:val="2"/>
                  <w:sz w:val="21"/>
                  <w:szCs w:val="21"/>
                  <w:lang w:val="en-US" w:eastAsia="zh-CN"/>
                </w:rPr>
                <w:t>张睿</w:t>
              </w:r>
            </w:hyperlink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旅游电子商务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理论与实践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武汉</w:t>
            </w: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  <w:t xml:space="preserve">: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华中科技大学出版社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22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.</w:t>
            </w:r>
            <w:hyperlink r:id="rId3" w:tgtFrame="http://product.dangdang.com/_blank">
              <w:r>
                <w:rPr>
                  <w:rStyle w:val="InternetLink"/>
                  <w:rFonts w:ascii="Times New Roman" w:hAnsi="Times New Roman" w:cs="Times New Roman"/>
                  <w:kern w:val="2"/>
                  <w:sz w:val="21"/>
                  <w:szCs w:val="21"/>
                  <w:lang w:val="en-US" w:eastAsia="zh-CN"/>
                </w:rPr>
                <w:t>张琼</w:t>
              </w:r>
            </w:hyperlink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旅游电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子商务（第四版）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北京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 xml:space="preserve">: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教育出版社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20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bookmarkStart w:id="0" w:name="itemlist-author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1.</w:t>
            </w:r>
            <w:hyperlink r:id="rId4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王宁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5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熊翠娥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6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朱红兵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7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罗志慧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8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熊翠威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9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唐春玲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10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陈玲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hyperlink r:id="rId11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王少娜</w:t>
              </w:r>
            </w:hyperlink>
            <w:bookmarkEnd w:id="0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电子商务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 </w:t>
            </w:r>
            <w:bookmarkStart w:id="1" w:name="P_cbs"/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北京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 xml:space="preserve">: </w:t>
            </w:r>
            <w:hyperlink r:id="rId12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清华大学出版社</w:t>
              </w:r>
            </w:hyperlink>
            <w:bookmarkEnd w:id="1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 2022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Arial" w:hAnsi="Arial" w:eastAsia="宋体" w:cs="Arial"/>
                <w:i w:val="false"/>
                <w:i w:val="false"/>
                <w:iCs w:val="false"/>
                <w:caps w:val="false"/>
                <w:smallCaps w:val="false"/>
                <w:color w:val="787878"/>
                <w:spacing w:val="0"/>
                <w:sz w:val="18"/>
                <w:szCs w:val="18"/>
                <w:shd w:fill="FFFFFF" w:val="clear"/>
              </w:rPr>
            </w:pPr>
            <w:bookmarkStart w:id="2" w:name="itemlist-title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.</w:t>
            </w:r>
            <w:hyperlink r:id="rId13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葛晓滨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电子商务教程（第四版）</w:t>
            </w:r>
            <w:bookmarkEnd w:id="2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 xml:space="preserve">[M].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北京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: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中国人民大学出版社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 2021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http://i.mooc.chaoxing.com/space/index?t=1584178018343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电子商务是旅游管理专业教育课程，主要教学内容包括旅游电子商务基础、模式、网络营销、在线旅游服务、旅游目的地电子商务、旅游景区、酒店、交通企业电子商务、智慧旅游、移动旅游和数字文旅等。学生应掌握旅游电子商务基本概念、理论、方法，会应用电子商务知识、理论分析旅游企业的问题，提出相应的解决方案。获得旅游电商直播、在线旅游营销工具和实践能力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sz w:val="24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2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基础知识与基本理论：掌握电子商务、旅游电子商务、旅游企业电子商务、数字文旅等旅游电子商务基本概念、类型、模式、作用、现状、趋势等基础知识；具备旅游电子商务促进消费、乡村振兴等基本理论。</w:t>
            </w:r>
          </w:p>
        </w:tc>
      </w:tr>
      <w:tr>
        <w:trPr>
          <w:trHeight w:val="1211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电商与乡村振兴：理解乡村旅游电商促进乡村振兴的理论、思维、作用、方法、案例；具备乡村旅游、特色村寨旅游、农文旅融合旅游电子商务项目策划能力；开展乡村旅游直播。</w:t>
            </w:r>
          </w:p>
        </w:tc>
      </w:tr>
      <w:tr>
        <w:trPr>
          <w:trHeight w:val="1598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企业电子商务：理解旅游目的地、旅游景区、酒店、饭店、交通企业电子商务基础知识、模式、框架、运营流程、业务创新等；能分析旅游企业电子商务发展现状、问题；能设计旅游企业电子商务模式、管理机制；能运营和管理旅游企业电子商务；掌握旅游电子商务中的劳动教育理论和劳动方法。</w:t>
            </w:r>
          </w:p>
        </w:tc>
      </w:tr>
      <w:tr>
        <w:trPr>
          <w:trHeight w:val="1210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智慧旅游：掌握移动旅游、智慧旅游、数字文旅基本概念和理论；能分析智慧旅游项目现状和问题；具备智慧旅游项目策划或创新能力；能运营和管理智慧旅游项目；开展旅游直播或短视频营销。</w:t>
            </w:r>
          </w:p>
        </w:tc>
      </w:tr>
      <w:tr>
        <w:trPr>
          <w:trHeight w:val="880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案例分析与项目策划：掌握案例分析与项目策划基本概念、思路和方法；具备旅游电子商务案例分析能力；具备旅游电子商务项目策划、创新和直播营销能力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583"/>
        <w:gridCol w:w="1282"/>
      </w:tblGrid>
      <w:tr>
        <w:trPr>
          <w:tblHeader w:val="true"/>
          <w:trHeight w:val="41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政治道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1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纪守法，树立正确的历史观、民族观、国家观，坚定中国特色社会主义道路自信、理论自信、制度自信、文化自信，具有爱国主义的崇高情感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eastAsia="zh-CN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1.3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拥护中国共产党的领导和社会主义制度，积极贯彻党的教育方针，具有积极向上的人生理想和社会责任感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5.3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掌握最新的旅游信息技术的理论知识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技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 xml:space="preserve">6.3 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旅游区域空间分析，发展规划、旅游项目策划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旅游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产品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和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景观设计、电脑设计制图等能力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548DD4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color w:val="548DD4"/>
                <w:sz w:val="21"/>
                <w:szCs w:val="21"/>
                <w:lang w:eastAsia="zh-CN"/>
              </w:rPr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6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能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现代工具，对旅游业相关领域数据信息进行收集和分析处理，完成所从事的专业领域任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职业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9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拓精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与创新创业意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</w:tbl>
    <w:p>
      <w:pPr>
        <w:sectPr>
          <w:footerReference w:type="default" r:id="rId14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0"/>
        <w:gridCol w:w="1675"/>
        <w:gridCol w:w="2732"/>
        <w:gridCol w:w="2051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基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电子商务概念、模式、框架、发展现状、趋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电子商务相关案例、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电子商务发展历程、大事记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的概念、模式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网络营销方法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的模式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网络营销方法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查阅经典文献，学习旅游电子商务发展历程、现状等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认识电商、理解知识和原理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概念、模式、框架、现状与趋势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模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网络营销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模式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电子商务模式文献、案例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商业模式分析文献，商业画布理论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B2C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B2B2C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线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68" w:right="62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商务模式，分析其优劣势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68" w:right="62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商业模式分析能力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B2C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B2B2C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线上线下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平台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基本概念、特征、类型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电子商务平台发展现状与趋势等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电子商务平台评估指标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平台框架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平台营销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平台评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电商平台概念、框架和营销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电商平台分析和评估能力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旅游电子商务平台框架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电子商务平台营销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旅游电子商务平台评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基本概念、特征和类型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在线旅游服务相关案例、文献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在线旅游服务内容流程、质量评估指标等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模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内容、流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质量评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在线旅游服务优劣势；</w:t>
            </w: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对在线旅游服务的分析和质量评估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在线旅游服务模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在线旅游服务内容、流程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在线旅游服务质量评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企业电子商务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旅行社电子商务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企业电子商务相关案例、文献和方案；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企业电子商务模式、路径、方案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行社、景区、酒店等电子商务概念、模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企业电子商务模式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旅游企业电商概念、模式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eastAsia="宋体" w:cs="Times New Roman"/>
                <w:sz w:val="21"/>
                <w:szCs w:val="21"/>
                <w:lang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景区电子商务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酒店电子商务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交通企业电子商务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78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目的地电子商务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旅游目的地概述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目的地案例、文献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目的地大数据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目的地电商模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目的地电商运营管理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目的地电商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旅游目的地电商概念、模式；</w:t>
            </w: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培养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对旅游目的地运营、管理能力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7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旅游目的地电子商务模式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目的地信息系统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旅游目的地电商运营与管理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53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智慧旅游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智慧旅游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智慧旅游、移动旅游、数字文旅目的地案例、文献；</w:t>
            </w:r>
          </w:p>
          <w:p>
            <w:pPr>
              <w:pStyle w:val="Normal"/>
              <w:spacing w:lineRule="exact" w:line="300"/>
              <w:rPr>
                <w:rFonts w:ascii="宋体" w:hAnsi="宋体" w:eastAsia="宋体" w:cs="宋体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智慧旅游、数字文旅创新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智慧旅游、移动旅游和数字文旅概念、模式；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相关案例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智慧旅游创新。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智慧、移动、数字旅游概念、模式，引导学生思考旅游服务创新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5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移动旅游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数字文旅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案例分析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案例分析方法和流程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拓展阅读：案例分析思路方法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案例分析方法、流程；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内容、流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质量评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对案例的理解和创新思考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案例分析研讨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72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项目策划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项目策划基础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拓展阅读：项目策划思路、方法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模式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内容、流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质量评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对案例的理解和创新思考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272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项目策划案例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15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napToGrid w:val="false"/>
        <w:spacing w:lineRule="exact" w:line="400"/>
        <w:ind w:firstLine="22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实验学习内容及要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2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9"/>
        <w:gridCol w:w="1281"/>
        <w:gridCol w:w="4278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每组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产品设计与网络营销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产品设计：能够结合旅行社产品、线路进行设计和创新；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产品网络营销：能够利用电子商务平台和工具进行网络营销。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直播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涪陵粮油行业协会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直播方法：掌握旅游直播、短视频剪辑的基本理论和方法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直播：掌握旅游直播策划、文案、预告等流程；完成旅游直播并复盘。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16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926"/>
        <w:gridCol w:w="1672"/>
        <w:gridCol w:w="1044"/>
        <w:gridCol w:w="1301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电子商务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2B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B2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2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C2G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含义及其特点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；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概念、框架；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模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平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、旅游企业电子商务基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促进乡村振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程论文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模式；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商业画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基于商业画布的商业模式分析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旅游企业电子商务概述：旅行社、景区、交通、酒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程论文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教学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调研报告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旅游目的地电子商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企业电子商务平台及营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旅游企业电子商务评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智慧旅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教学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移动旅游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数字文旅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案例分析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程论文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教学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电子商务项目策划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9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评分依据：</w:t>
      </w:r>
      <w:r>
        <w:rPr>
          <w:rFonts w:ascii="Times New Roman" w:hAnsi="Times New Roman" w:cs="Times New Roman"/>
          <w:color w:val="000000"/>
          <w:sz w:val="24"/>
          <w:szCs w:val="24"/>
        </w:rPr>
        <w:t>根据学生基于各课程目标达成情况给分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</w:t>
      </w:r>
      <w:r>
        <w:rPr>
          <w:rFonts w:cs="Times;Times New Roman"/>
          <w:color w:val="000000"/>
          <w:sz w:val="24"/>
          <w:szCs w:val="24"/>
          <w:lang w:val="en-US" w:eastAsia="zh-CN"/>
        </w:rPr>
        <w:t>考察学习学习</w:t>
      </w:r>
      <w:r>
        <w:rPr>
          <w:rFonts w:cs="Times;Times New Roman"/>
          <w:color w:val="000000"/>
          <w:sz w:val="24"/>
          <w:szCs w:val="24"/>
        </w:rPr>
        <w:t>积极性、课堂学习的参与能力及体验与了解</w:t>
      </w:r>
      <w:r>
        <w:rPr>
          <w:rFonts w:cs="Times;Times New Roman"/>
          <w:color w:val="000000"/>
          <w:sz w:val="24"/>
          <w:szCs w:val="24"/>
          <w:lang w:val="en-US" w:eastAsia="zh-CN"/>
        </w:rPr>
        <w:t>旅游电子商务场景、模式、现状与趋势、运营和管理能力。</w:t>
      </w:r>
      <w:r>
        <w:rPr>
          <w:rFonts w:cs="Times;Times New Roman"/>
          <w:color w:val="000000"/>
          <w:sz w:val="24"/>
          <w:szCs w:val="24"/>
        </w:rPr>
        <w:t>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围绕课程的学习目标进行作业的设计</w:t>
      </w:r>
      <w:r>
        <w:rPr>
          <w:rFonts w:cs="Times;Times New Roman"/>
          <w:color w:val="000000"/>
          <w:sz w:val="24"/>
          <w:szCs w:val="24"/>
          <w:lang w:eastAsia="zh-CN"/>
        </w:rPr>
        <w:t>，</w:t>
      </w:r>
      <w:r>
        <w:rPr>
          <w:rFonts w:cs="Times;Times New Roman"/>
          <w:color w:val="000000"/>
          <w:sz w:val="24"/>
          <w:szCs w:val="24"/>
          <w:lang w:val="en-US" w:eastAsia="zh-CN"/>
        </w:rPr>
        <w:t>主要以学习通</w:t>
      </w:r>
      <w:r>
        <w:rPr>
          <w:rFonts w:cs="Times;Times New Roman"/>
          <w:color w:val="000000"/>
          <w:sz w:val="24"/>
          <w:szCs w:val="24"/>
          <w:lang w:val="en-US" w:eastAsia="zh-CN"/>
        </w:rPr>
        <w:t>APP</w:t>
      </w:r>
      <w:r>
        <w:rPr>
          <w:rFonts w:cs="Times;Times New Roman"/>
          <w:color w:val="000000"/>
          <w:sz w:val="24"/>
          <w:szCs w:val="24"/>
          <w:lang w:val="en-US" w:eastAsia="zh-CN"/>
        </w:rPr>
        <w:t>试题测试、数据采集、整理为主</w:t>
      </w:r>
      <w:r>
        <w:rPr>
          <w:rFonts w:cs="Times;Times New Roman"/>
          <w:color w:val="000000"/>
          <w:sz w:val="24"/>
          <w:szCs w:val="24"/>
        </w:rPr>
        <w:t>。</w:t>
      </w:r>
      <w:r>
        <w:rPr>
          <w:rFonts w:cs="Times;Times New Roman"/>
          <w:color w:val="000000"/>
          <w:sz w:val="24"/>
          <w:szCs w:val="24"/>
          <w:lang w:val="en-US" w:eastAsia="zh-CN"/>
        </w:rPr>
        <w:t>加强</w:t>
      </w:r>
      <w:r>
        <w:rPr>
          <w:rFonts w:cs="Times;Times New Roman"/>
          <w:color w:val="000000"/>
          <w:sz w:val="24"/>
          <w:szCs w:val="24"/>
        </w:rPr>
        <w:t>学生对</w:t>
      </w:r>
      <w:r>
        <w:rPr>
          <w:rFonts w:cs="Times;Times New Roman"/>
          <w:color w:val="000000"/>
          <w:sz w:val="24"/>
          <w:szCs w:val="24"/>
          <w:lang w:val="en-US" w:eastAsia="zh-CN"/>
        </w:rPr>
        <w:t>基本概念、模式、流程</w:t>
      </w:r>
      <w:r>
        <w:rPr>
          <w:rFonts w:cs="Times;Times New Roman"/>
          <w:color w:val="000000"/>
          <w:sz w:val="24"/>
          <w:szCs w:val="24"/>
        </w:rPr>
        <w:t>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课程论文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</w:t>
      </w:r>
      <w:r>
        <w:rPr>
          <w:rFonts w:cs="Times;Times New Roman"/>
          <w:color w:val="000000"/>
          <w:sz w:val="24"/>
          <w:szCs w:val="24"/>
          <w:lang w:val="en-US" w:eastAsia="zh-CN"/>
        </w:rPr>
        <w:t>考察学生了解旅游电子商务案例分析、方案策划等方面的综合分析、设计能力。通过选题、</w:t>
      </w:r>
      <w:r>
        <w:rPr>
          <w:rFonts w:cs="Times;Times New Roman"/>
          <w:color w:val="000000"/>
          <w:sz w:val="24"/>
          <w:szCs w:val="24"/>
        </w:rPr>
        <w:t>收集资料</w:t>
      </w:r>
      <w:r>
        <w:rPr>
          <w:rFonts w:cs="Times;Times New Roman"/>
          <w:color w:val="000000"/>
          <w:sz w:val="24"/>
          <w:szCs w:val="24"/>
          <w:lang w:eastAsia="zh-CN"/>
        </w:rPr>
        <w:t>、</w:t>
      </w:r>
      <w:r>
        <w:rPr>
          <w:rFonts w:cs="Times;Times New Roman"/>
          <w:color w:val="000000"/>
          <w:sz w:val="24"/>
          <w:szCs w:val="24"/>
        </w:rPr>
        <w:t>研究设计</w:t>
      </w:r>
      <w:r>
        <w:rPr>
          <w:rFonts w:cs="Times;Times New Roman"/>
          <w:color w:val="000000"/>
          <w:sz w:val="24"/>
          <w:szCs w:val="24"/>
          <w:lang w:val="en-US" w:eastAsia="zh-CN"/>
        </w:rPr>
        <w:t>等评价学生</w:t>
      </w:r>
      <w:r>
        <w:rPr>
          <w:rFonts w:cs="Times;Times New Roman"/>
          <w:color w:val="000000"/>
          <w:sz w:val="24"/>
          <w:szCs w:val="24"/>
        </w:rPr>
        <w:t>解决实际问题能力和合作研究能力</w:t>
      </w:r>
      <w:r>
        <w:rPr>
          <w:rFonts w:cs="Times;Times New Roman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实践教学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%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：通过旅游产品设计与营销、旅游直播课堂片段展示与汇报，训练学生的课堂实践能力，使学生真正明确旅游电子商务在旅游企业、行业的应用，提升学生的旅游电子商务实践能力和就业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）课程基本概念、模式和相关理论考察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方式：学习通试卷。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内容：考察学生对旅游电子商务、智慧旅游、旅游目的地电子商务、移动旅游、数字文旅基本概念、模式、运营流程等。要求学生掌握旅游电子商务等基本概念、运营流程和方法，运用具体方法解决相关问题。依据学生学习通期末考试成绩评分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0" w:firstLine="482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实践实验总结报告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方式：实践成果总结。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内容：考察学生旅游电子商务产品设计、营销、旅游直播能力。依据学生实践业绩和总结报告进行评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总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10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=</w:t>
      </w:r>
      <w:r>
        <w:rPr>
          <w:rFonts w:cs="Times;Times New Roman"/>
          <w:color w:val="000000"/>
          <w:sz w:val="24"/>
          <w:szCs w:val="24"/>
          <w:lang w:val="en-US" w:eastAsia="zh-CN"/>
        </w:rPr>
        <w:t>平时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5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+</w:t>
      </w:r>
      <w:r>
        <w:rPr>
          <w:rFonts w:cs="Times;Times New Roman"/>
          <w:color w:val="000000"/>
          <w:sz w:val="24"/>
          <w:szCs w:val="24"/>
          <w:lang w:val="en-US" w:eastAsia="zh-CN"/>
        </w:rPr>
        <w:t>期末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5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89"/>
        <w:gridCol w:w="1591"/>
        <w:gridCol w:w="2"/>
        <w:gridCol w:w="1588"/>
        <w:gridCol w:w="4"/>
        <w:gridCol w:w="1587"/>
        <w:gridCol w:w="6"/>
        <w:gridCol w:w="1562"/>
      </w:tblGrid>
      <w:tr>
        <w:trPr>
          <w:trHeight w:val="23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堂表现与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作业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认真听讲，不做与上课无关的事，能够按照时间节点完成作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9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8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>
          <w:trHeight w:val="36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程论文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选题符合课程性质，选题范围适中，具有较高的研究价值和意义，表现出很强的问题意识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证过程严谨，所使用的证据或材料充分，结论清晰，具有相当的说服力和解释力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文章结构合理，组织严密，连贯一致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语言表达准确，叙述清楚，所使用的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专业术语规范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符合学术规范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选题恰当合理，具有较高的研究价值和意义，表现出较强的问题意识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证过程较为严谨，所使用的证据或材料较为充分，结论清晰，具有较强的说服力和解释力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文章结构合理，组织较为严密，连贯一致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语言表达较为准确，叙述清楚，所使用的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专业术语较为规范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基本符合学术规范，无明显错误。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选题较为合理，具有一定的研究价值和意义，表现出一定的问题意识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证过程具有一定的严谨性，所使用的证据或材料较为充分，结论清晰，具有一定的说服力和解释力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文章结构较为合理，组织较为严密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语言表达较为准确，叙述较为清楚，所使用的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专业术语较为规范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主题具有一定的研究价值和意义，但选题凝练不够，问题意识欠佳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证过程较为合理但不太严谨，具有一定的证据或材料但不够充分，结论基本清晰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文章结构较为合理，组织具有一定的严密性，但存在部分不连贯现象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语言表达基本清楚，所使用的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专业术语基本规范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选题不符合课程性质，或主题不明确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证过程随意，所使用的证据或材料极其不充分，结论不清晰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文章结构混乱，存在前后不连贯现象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语言不通顺，所使用的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专业术语不规范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明显不符合学术规范，或存在抄袭现象。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实践教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电子产品设计、网络营销和旅游直播能力，产品设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个以上、订单量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个以上、账号阅读量累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000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以上、评论量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50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以上。总结报告完全规范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具有一定旅游电子产品设计、网络营销和旅游直播能力，产品设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个以上、订单量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个以上、账号阅读量累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000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以上、评论量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0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以上。总结报告规范。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</w:t>
            </w: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电子产品设计、网络营销和旅游直播能力，产品设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个以上或订单量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个以上、账号阅读量累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500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以上、评论量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0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以上。总结报告基本规范。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电子产品设计、网络营销和旅游直播能力，产品设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个以上或订单量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个以上、账号阅读量累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00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以上、评论量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以上。总结报告基本规范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未能</w:t>
            </w: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电子产品设计、网络营销和旅游直播能力，产品设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个以上、订单量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0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个以上、账号阅读量累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100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以上、评论量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以上。总结报告不规范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专业人才培养方案，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院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系讨论制定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</w:t>
      </w:r>
      <w:r>
        <w:rPr>
          <w:rFonts w:ascii="Times New Roman" w:hAnsi="Times New Roman" w:cs="Times New Roman"/>
          <w:color w:val="000000"/>
          <w:sz w:val="24"/>
          <w:szCs w:val="24"/>
        </w:rPr>
        <w:t>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2"/>
          <w:szCs w:val="21"/>
        </w:rPr>
      </w:pPr>
      <w:r>
        <w:rPr>
          <w:rFonts w:cs="Times New Roman" w:ascii="Times New Roman" w:hAnsi="Times New Roman"/>
          <w:color w:val="FF0000"/>
          <w:sz w:val="22"/>
          <w:szCs w:val="21"/>
        </w:rPr>
      </w:r>
    </w:p>
    <w:sectPr>
      <w:footerReference w:type="default" r:id="rId1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4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4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5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5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7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7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6">
    <w:name w:val="正文文本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7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5%C5%EE%A3&amp;medium=01&amp;category_path=01.00.00.00.00.00" TargetMode="External"/><Relationship Id="rId3" Type="http://schemas.openxmlformats.org/officeDocument/2006/relationships/hyperlink" Target="http://search.dangdang.com/?key2=%D5%C5%C7%ED&amp;medium=01&amp;category_path=01.00.00.00.00.00" TargetMode="External"/><Relationship Id="rId4" Type="http://schemas.openxmlformats.org/officeDocument/2006/relationships/hyperlink" Target="http://search.dangdang.com/?key2=%CD%F5%C4%FE&amp;medium=01&amp;category_path=01.00.00.00.00.00" TargetMode="External"/><Relationship Id="rId5" Type="http://schemas.openxmlformats.org/officeDocument/2006/relationships/hyperlink" Target="http://search.dangdang.com/?key2=%D0&#1844;%E4%B6%F0&amp;medium=01&amp;category_path=01.00.00.00.00.00" TargetMode="External"/><Relationship Id="rId6" Type="http://schemas.openxmlformats.org/officeDocument/2006/relationships/hyperlink" Target="http://search.dangdang.com/?key2=%D6%EC%BA%EC%B1%F8&amp;medium=01&amp;category_path=01.00.00.00.00.00" TargetMode="External"/><Relationship Id="rId7" Type="http://schemas.openxmlformats.org/officeDocument/2006/relationships/hyperlink" Target="http://search.dangdang.com/?key2=%C2%DE&#1470;%BB%DB&amp;medium=01&amp;category_path=01.00.00.00.00.00" TargetMode="External"/><Relationship Id="rId8" Type="http://schemas.openxmlformats.org/officeDocument/2006/relationships/hyperlink" Target="http://search.dangdang.com/?key2=%D0&#1844;%E4%CD%FE&amp;medium=01&amp;category_path=01.00.00.00.00.00" TargetMode="External"/><Relationship Id="rId9" Type="http://schemas.openxmlformats.org/officeDocument/2006/relationships/hyperlink" Target="http://search.dangdang.com/?key2=%CC&#436;%BA%C1%E1&amp;medium=01&amp;category_path=01.00.00.00.00.00" TargetMode="External"/><Relationship Id="rId10" Type="http://schemas.openxmlformats.org/officeDocument/2006/relationships/hyperlink" Target="http://search.dangdang.com/?key2=%B3%C2%C1%E1&amp;medium=01&amp;category_path=01.00.00.00.00.00" TargetMode="External"/><Relationship Id="rId11" Type="http://schemas.openxmlformats.org/officeDocument/2006/relationships/hyperlink" Target="http://search.dangdang.com/?key2=%CD%F5%C9%D9%C4%C8&amp;medium=01&amp;category_path=01.00.00.00.00.00" TargetMode="External"/><Relationship Id="rId12" Type="http://schemas.openxmlformats.org/officeDocument/2006/relationships/hyperlink" Target="http://search.dangdang.com/?key=&amp;key3=%C7&#24298;%B4%F3&#1127;%B3%F6%B0%E6%C9%E7&amp;medium=01&amp;category_path=01.00.00.00.00.00" TargetMode="External"/><Relationship Id="rId13" Type="http://schemas.openxmlformats.org/officeDocument/2006/relationships/hyperlink" Target="http://search.dangdang.com/?key2=%B8%F0%CF%FE%B1%F5&amp;medium=01&amp;category_path=01.00.00.00.00.00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7:12Z</dcterms:created>
  <dc:creator>aa</dc:creator>
  <dc:description/>
  <dc:language>en-US</dc:language>
  <cp:lastModifiedBy>唐光海</cp:lastModifiedBy>
  <dcterms:modified xsi:type="dcterms:W3CDTF">2024-03-15T09:11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7D1BD1E4694B19910E73A4B09DFC0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