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互联网</w:t>
      </w:r>
      <w:r>
        <w:rPr>
          <w:rFonts w:eastAsia="黑体" w:cs="Times New Roman" w:ascii="Times New Roman" w:hAnsi="Times New Roman"/>
          <w:b/>
          <w:sz w:val="32"/>
          <w:szCs w:val="32"/>
          <w:lang w:val="en-US" w:eastAsia="zh-CN"/>
        </w:rPr>
        <w:t>+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旅游创新创业</w:t>
      </w:r>
      <w:r>
        <w:rPr>
          <w:rFonts w:ascii="Times New Roman" w:hAnsi="Times New Roman" w:cs="Times New Roman" w:eastAsia="黑体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互联网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 w:bidi="ar"/>
              </w:rPr>
              <w:t>+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旅游创新创业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Internet + tourism innovation and entrepreneurship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2812209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论文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作品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、旅游管理（对口高职）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管理学、旅游大数据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电子商务、数字文旅应用与创新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0" w:name="itemlist-author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裴琦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互联网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+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创业基础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西安电子科技大学出版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9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唐光海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互联网创业基础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北京理工大学出版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16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r>
            <w:bookmarkStart w:id="1" w:name="itemlist-author"/>
            <w:bookmarkStart w:id="2" w:name="itemlist-author"/>
            <w:bookmarkEnd w:id="2"/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学习通：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https://mooc1.chaoxing.com/course/210803731.html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互联网创业基础是一门融知识性、理论性和实践性为一体的通识类必修课程，旨在激发学生的互联网创业动机，培养他们的互联网创业思维和创业能力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false"/>
              <w:bidi w:val="0"/>
              <w:snapToGrid w:val="false"/>
              <w:spacing w:lineRule="exact" w:line="320"/>
              <w:textAlignment w:val="auto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该课程以教授创新创业知识为基础，以锻炼创新创业能力为关键，以培养创新创业精神为核心。它涵盖了互联网创业的各个方面，包括互联网创业的含义及其现状、创业者及创业团队的基本能力与素质、互联网创意的识别、分析与利用、互联网创业机会的把握、互联网创业计划的写作、互联网商业模式、互联网创业融资的基本理论和流程等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eastAsia="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sz w:val="24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76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知识目标：让学生了解互联网创业的基本概念、特点、规律和发展趋势，掌握互联网创业计划、商业模式、融资等方面的理论知识。</w:t>
            </w:r>
          </w:p>
        </w:tc>
      </w:tr>
      <w:tr>
        <w:trPr>
          <w:trHeight w:val="76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能力目标：培养学生能够识别和分析互联网创业机会，具备创业团队组建和管理、创业计划实施、市场调查和营销推广等实践能力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71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cs="宋体"/>
                <w:color w:val="000000"/>
                <w:kern w:val="0"/>
                <w:sz w:val="18"/>
                <w:szCs w:val="18"/>
                <w:lang w:val="en-US" w:eastAsia="zh-CN"/>
              </w:rPr>
              <w:t>素质（思政）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目标：激发学生的创新思维和创业热情，培养他们的创新精神、团队协作精神、风险意识、市场意识和领导力等创业精神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584"/>
        <w:gridCol w:w="1280"/>
      </w:tblGrid>
      <w:tr>
        <w:trPr>
          <w:tblHeader w:val="true"/>
          <w:trHeight w:val="4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政治道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通识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数理类、信息技术类等方面的基础知识与方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最新的旅游信息技术的理论知识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技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现代工具，对旅游业相关领域数据信息进行收集和分析处理，完成所从事的专业领域任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职业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9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拓精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与创新创业意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5"/>
        <w:gridCol w:w="2827"/>
        <w:gridCol w:w="2160"/>
        <w:gridCol w:w="1676"/>
        <w:gridCol w:w="2732"/>
        <w:gridCol w:w="2052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概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概念、类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互联网创业相关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互联网创业相关政策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概念、类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环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创业精神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查阅经典文献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互联网创业基本概念、环节、精神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者与创业精神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环节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环境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思维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思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互联网创业思维材料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思维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用户、平台、流量等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用户思维、平台思维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互联网思维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。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669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0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大互联网创业思维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环节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创业机会识别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互联网创业环节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商业计划书撰写。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创业机会识别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商业模式选择</w:t>
            </w:r>
          </w:p>
          <w:p>
            <w:pPr>
              <w:pStyle w:val="Normal"/>
              <w:rPr>
                <w:rFonts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商业计划书撰写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商业模式选择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互联网创业各环节功能和要求。</w:t>
            </w:r>
          </w:p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firstLine="211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 w:ascii="宋体" w:hAnsi="宋体"/>
                <w:b/>
                <w:color w:val="000000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宋体" w:cs="宋体" w:ascii="宋体" w:hAnsi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理解互联网企业创业机会和商业模式选择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商业模式选择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商业计划书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互联网创业融资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5.</w:t>
            </w:r>
            <w:r>
              <w:rPr>
                <w:sz w:val="21"/>
                <w:szCs w:val="21"/>
                <w:lang w:val="en-US" w:eastAsia="zh-CN"/>
              </w:rPr>
              <w:t>互联网创业企业注册与运营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案例分析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携程创业案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决策博弈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  <w:r>
              <w:rPr>
                <w:sz w:val="21"/>
                <w:szCs w:val="21"/>
                <w:lang w:val="en-US" w:eastAsia="zh-CN"/>
              </w:rPr>
              <w:t>.</w:t>
            </w:r>
            <w:r>
              <w:rPr>
                <w:sz w:val="21"/>
                <w:szCs w:val="21"/>
                <w:lang w:val="en-US" w:eastAsia="zh-CN"/>
              </w:rPr>
              <w:t>携程创业案例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驴妈妈创业案例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理解互联网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+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创新创业案例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驴妈妈创业案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互联网</w:t>
            </w:r>
            <w:r>
              <w:rPr>
                <w:sz w:val="21"/>
                <w:szCs w:val="21"/>
                <w:lang w:val="en-US" w:eastAsia="zh-CN"/>
              </w:rPr>
              <w:t>+</w:t>
            </w:r>
            <w:r>
              <w:rPr>
                <w:sz w:val="21"/>
                <w:szCs w:val="21"/>
                <w:lang w:val="en-US" w:eastAsia="zh-CN"/>
              </w:rPr>
              <w:t>大赛案例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2"/>
        <w:gridCol w:w="1044"/>
        <w:gridCol w:w="1301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相关概念、类型、商业模式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精神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环节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思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意与创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互联网创业计划书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互联网创业融资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项目分析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互联网企业注册与运营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互联网创业项目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  <w:r>
        <w:rPr>
          <w:rFonts w:ascii="Times New Roman" w:hAnsi="Times New Roman" w:cs="Times New Roman"/>
          <w:color w:val="000000"/>
          <w:sz w:val="24"/>
          <w:szCs w:val="24"/>
        </w:rPr>
        <w:t>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习学习</w:t>
      </w:r>
      <w:r>
        <w:rPr>
          <w:rFonts w:cs="Times;Times New Roman"/>
          <w:color w:val="000000"/>
          <w:sz w:val="24"/>
          <w:szCs w:val="24"/>
        </w:rPr>
        <w:t>积极性、课堂学习的参与能力及体验与了解</w:t>
      </w:r>
      <w:r>
        <w:rPr>
          <w:rFonts w:cs="Times;Times New Roman"/>
          <w:color w:val="000000"/>
          <w:sz w:val="24"/>
          <w:szCs w:val="24"/>
          <w:lang w:val="en-US" w:eastAsia="zh-CN"/>
        </w:rPr>
        <w:t>互联网创业相关概念和理论等。</w:t>
      </w:r>
      <w:r>
        <w:rPr>
          <w:rFonts w:cs="Times;Times New Roman"/>
          <w:color w:val="000000"/>
          <w:sz w:val="24"/>
          <w:szCs w:val="24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围绕课程的学习目标进行作业的设计</w:t>
      </w:r>
      <w:r>
        <w:rPr>
          <w:rFonts w:cs="Times;Times New Roman"/>
          <w:color w:val="000000"/>
          <w:sz w:val="24"/>
          <w:szCs w:val="24"/>
          <w:lang w:eastAsia="zh-CN"/>
        </w:rPr>
        <w:t>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主要以学习通</w:t>
      </w:r>
      <w:r>
        <w:rPr>
          <w:rFonts w:cs="Times;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;Times New Roman"/>
          <w:color w:val="000000"/>
          <w:sz w:val="24"/>
          <w:szCs w:val="24"/>
          <w:lang w:val="en-US" w:eastAsia="zh-CN"/>
        </w:rPr>
        <w:t>试题测试、数据采集、整理为主</w:t>
      </w:r>
      <w:r>
        <w:rPr>
          <w:rFonts w:cs="Times;Times New Roman"/>
          <w:color w:val="000000"/>
          <w:sz w:val="24"/>
          <w:szCs w:val="24"/>
        </w:rPr>
        <w:t>。</w:t>
      </w:r>
      <w:r>
        <w:rPr>
          <w:rFonts w:cs="Times;Times New Roman"/>
          <w:color w:val="000000"/>
          <w:sz w:val="24"/>
          <w:szCs w:val="24"/>
          <w:lang w:val="en-US" w:eastAsia="zh-CN"/>
        </w:rPr>
        <w:t>加强</w:t>
      </w:r>
      <w:r>
        <w:rPr>
          <w:rFonts w:cs="Times;Times New Roman"/>
          <w:color w:val="000000"/>
          <w:sz w:val="24"/>
          <w:szCs w:val="24"/>
        </w:rPr>
        <w:t>学生对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概念、思维和方法</w:t>
      </w:r>
      <w:r>
        <w:rPr>
          <w:rFonts w:cs="Times;Times New Roman"/>
          <w:color w:val="000000"/>
          <w:sz w:val="24"/>
          <w:szCs w:val="24"/>
        </w:rPr>
        <w:t>的认识，考核学生对于概念的理解情况，帮助学生将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知识、理论</w:t>
      </w:r>
      <w:r>
        <w:rPr>
          <w:rFonts w:cs="Times;Times New Roman"/>
          <w:color w:val="000000"/>
          <w:sz w:val="24"/>
          <w:szCs w:val="24"/>
        </w:rPr>
        <w:t>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项目分析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%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：通过互联网创业案例和互联网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大赛项目案例分析，训练学生的互联网创业应用能力，使学生真正明确互联网创业思维和流程，提升学生的创新创业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课程基本概念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开卷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对互联网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旅游创新创业基本概念、理论的掌握程度。要求学生掌握互联网创业中相关概念和理论等，掌握互联网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创新创业项目分析能力。依据学生期末考试成绩评分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总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=</w:t>
      </w:r>
      <w:r>
        <w:rPr>
          <w:rFonts w:cs="Times;Times New Roman"/>
          <w:color w:val="000000"/>
          <w:sz w:val="24"/>
          <w:szCs w:val="24"/>
          <w:lang w:val="en-US" w:eastAsia="zh-CN"/>
        </w:rPr>
        <w:t>平时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3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期末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7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color w:val="000000"/>
          <w:sz w:val="24"/>
          <w:szCs w:val="24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4"/>
          <w:szCs w:val="24"/>
          <w:lang w:val="en-US" w:eastAsia="zh-CN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eastAsia="黑体" w:cs="Times New Roman" w:ascii="Times New Roman" w:hAnsi="Times New Roman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90"/>
        <w:gridCol w:w="1590"/>
        <w:gridCol w:w="1590"/>
        <w:gridCol w:w="1590"/>
        <w:gridCol w:w="1571"/>
      </w:tblGrid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作业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认真听讲，不做与上课无关的事，能够按照时间节点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高质量</w:t>
            </w:r>
            <w:r>
              <w:rPr>
                <w:rFonts w:cs="宋体"/>
                <w:color w:val="000000"/>
                <w:sz w:val="21"/>
                <w:szCs w:val="21"/>
              </w:rPr>
              <w:t>完成作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8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项目分析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互联网创业基本理论，选题具有较高理论与实践意义，分析合理、完全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具有一定互联网创业基本理论分析能力，选题较好，分析基本合理、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互联网创业基本理论分析能力，选题较好，分析基本合理、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互联网创业基本理论分析能力，选题一般，分析基本合理、规范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能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一定互联网创业基本理论分析能力，选题较差，分析不合理、不规范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eastAsia="黑体" w:cs="Times New Roman" w:ascii="Times New Roman" w:hAnsi="Times New Roman"/>
          <w:sz w:val="28"/>
          <w:szCs w:val="28"/>
        </w:rPr>
      </w: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院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系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</w:t>
      </w:r>
      <w:r>
        <w:rPr>
          <w:rFonts w:ascii="Times New Roman" w:hAnsi="Times New Roman" w:cs="Times New Roman"/>
          <w:color w:val="00000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2"/>
          <w:szCs w:val="21"/>
        </w:rPr>
      </w:pPr>
      <w:r>
        <w:rPr>
          <w:rFonts w:cs="Times New Roman" w:ascii="Times New Roman" w:hAnsi="Times New Roman"/>
          <w:color w:val="FF0000"/>
          <w:sz w:val="22"/>
          <w:szCs w:val="21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Wingdings 2">
    <w:altName w:val="Wingdings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4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4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6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6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6">
    <w:name w:val="正文文本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12Z</dcterms:created>
  <dc:creator>aa</dc:creator>
  <dc:description/>
  <dc:language>en-US</dc:language>
  <cp:lastModifiedBy>唐光海</cp:lastModifiedBy>
  <dcterms:modified xsi:type="dcterms:W3CDTF">2024-03-15T08:5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1A4F0F08224FD0894178F485302CAA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