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68"/>
        <w:rPr>
          <w:rFonts w:eastAsia="华文行楷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微观经济学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管理学院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公共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8"/>
        <w:rPr>
          <w:rFonts w:eastAsia="华文行楷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罗文宝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专业、年级、班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公共事业管理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>23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级（本科 ）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课程类别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公共课</w:t>
      </w:r>
      <w:r>
        <w:rPr>
          <w:rFonts w:eastAsia="华文行楷"/>
          <w:b/>
          <w:sz w:val="30"/>
          <w:szCs w:val="30"/>
          <w:u w:val="single"/>
        </w:rPr>
        <w:t>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专业课</w:t>
      </w:r>
      <w:r>
        <w:rPr>
          <w:rFonts w:eastAsia="华文行楷"/>
          <w:b/>
          <w:sz w:val="30"/>
          <w:szCs w:val="30"/>
          <w:u w:val="single"/>
        </w:rPr>
        <w:t>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行课周数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>1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>6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周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74"/>
        <w:rPr>
          <w:rFonts w:eastAsia="华文行楷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总学时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>64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96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绪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什么是经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西方经济学的由来和发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西方经济学的研究对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习题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3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西方经济学的研究方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五节 怎样学习西方经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</w:rPr>
              <w:t>习题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测试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需求供给与均衡价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需求与需求的变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</w:rPr>
              <w:t>习题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二节 供给与供给变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三节 均衡价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需求与供给的弹性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习题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测试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蛛网模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消费者行为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数效用理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序数效用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跨时期选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确定情况下消费者行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四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章企业和生产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企业及其目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生产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五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短期生产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期生产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规模报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本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本与成本函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短期成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七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长期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全竞争和完全垄断市场中价格和产量的决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关厂商行为的几个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全竞争市场中价格和产量的决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全垄断市场中价格和产量的决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八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八章要素价格与收入分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生产要素的需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生产要素的供给和价格决定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贫富差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九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九章一般均衡与福利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一般均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帕累托最优（自学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福利经济学（自学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九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十章微观经济政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垄断与反垄断政策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外部影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公共物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不完全信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公共选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题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7118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材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马工程：西方经济学（上），高等教育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．参考书目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萨缪尔森， 经济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[M]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工业出版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曼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[M]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华大学出版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sz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cs="宋体;SimSun"/>
      <w:sz w:val="21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25:00Z</dcterms:created>
  <dc:creator>li </dc:creator>
  <dc:description/>
  <cp:keywords/>
  <dc:language>en-US</dc:language>
  <cp:lastModifiedBy>Administrator</cp:lastModifiedBy>
  <cp:lastPrinted>2011-05-04T14:33:00Z</cp:lastPrinted>
  <dcterms:modified xsi:type="dcterms:W3CDTF">2024-02-27T05:00:00Z</dcterms:modified>
  <cp:revision>23</cp:revision>
  <dc:subject/>
  <dc:title>                             涪陵师范学院</dc:title>
</cp:coreProperties>
</file>