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  <w:lang w:val="en-US" w:eastAsia="zh-CN"/>
        </w:rPr>
        <w:t>5gv</w:t>
      </w: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spacing w:lineRule="auto" w:line="360"/>
        <w:ind w:firstLine="3844"/>
        <w:jc w:val="both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旅行社经营与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旅游管理教研室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"/>
          <w:b/>
          <w:sz w:val="32"/>
          <w:szCs w:val="32"/>
          <w:u w:val="single"/>
        </w:rPr>
        <w:t>朱宝莉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left="6407" w:hanging="254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"/>
          <w:b/>
          <w:sz w:val="32"/>
          <w:szCs w:val="32"/>
          <w:u w:val="single"/>
        </w:rPr>
        <w:t>级旅游管理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(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对口高职）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华文行楷"/>
          <w:b/>
          <w:sz w:val="32"/>
          <w:szCs w:val="32"/>
          <w:u w:val="single"/>
        </w:rPr>
        <w:t xml:space="preserve">48                          </w:t>
      </w:r>
    </w:p>
    <w:p>
      <w:pPr>
        <w:pStyle w:val="Normal"/>
        <w:ind w:firstLine="67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ind w:firstLine="784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p>
      <w:pPr>
        <w:pStyle w:val="Normal"/>
        <w:ind w:firstLine="78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144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257"/>
        <w:gridCol w:w="1058"/>
        <w:gridCol w:w="606"/>
        <w:gridCol w:w="663"/>
        <w:gridCol w:w="540"/>
        <w:gridCol w:w="718"/>
        <w:gridCol w:w="2"/>
        <w:gridCol w:w="2662"/>
        <w:gridCol w:w="1562"/>
      </w:tblGrid>
      <w:tr>
        <w:trPr>
          <w:trHeight w:val="928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10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2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讲授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讨论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-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一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旅行社绪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的定义和分类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的前世今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的分工体系变革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作业：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查阅资料，并结合自己的理解掌握旅行社的分工体系变革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旅行社的发展和体系变革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的设立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的法律环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央政府的产业规制制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.4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地方政府对旅行社业的管理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.5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行业协会对旅行社的管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查阅资料掌握旅游社设立的条件和程序；结合案例，</w:t>
            </w:r>
            <w:r>
              <w:rPr>
                <w:szCs w:val="21"/>
              </w:rPr>
              <w:t>理解与掌握</w:t>
            </w:r>
            <w:r>
              <w:rPr>
                <w:szCs w:val="21"/>
                <w:lang w:val="en-US" w:eastAsia="zh-CN"/>
              </w:rPr>
              <w:t>旅行社的各种制度环境管理的主要方法</w:t>
            </w:r>
            <w:r>
              <w:rPr>
                <w:szCs w:val="21"/>
              </w:rPr>
              <w:t>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-6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</w:rPr>
              <w:t>章</w:t>
            </w:r>
            <w:r>
              <w:rPr>
                <w:b/>
                <w:szCs w:val="21"/>
                <w:lang w:val="en-US" w:eastAsia="zh-CN"/>
              </w:rPr>
              <w:t>旅游需求及演化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旅游需求概述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3.2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旅游需求的时代演变及供需协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3.3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旅游需求的洞察与捕获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新时代旅游需求发生哪些变化？供需结构性矛盾主要体现在哪些方面？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9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7-8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旅行社产品开发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社产品概述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3.2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旅行社产品组合与产品线分析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3.3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旅行社产品开发原则与战略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3.4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旅行社产品开发的过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掌握旅行社产品开发原则和方法，并组织小组讨论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9-10</w:t>
            </w:r>
            <w:r>
              <w:rPr>
                <w:sz w:val="28"/>
                <w:szCs w:val="28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旅行社渠道管理与营销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产品分发渠道的变迁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 xml:space="preserve">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产品的销售渠道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 xml:space="preserve">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产品的营销传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4.4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新型营销传播方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查阅资料掌握旅行社新型营销传播的主要方式有哪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284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讲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讨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5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6</w:t>
            </w:r>
            <w:r>
              <w:rPr>
                <w:b/>
                <w:szCs w:val="21"/>
              </w:rPr>
              <w:t>章</w:t>
            </w:r>
            <w:r>
              <w:rPr>
                <w:b/>
                <w:szCs w:val="21"/>
                <w:lang w:val="en-US" w:eastAsia="zh-CN"/>
              </w:rPr>
              <w:t>服务界面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 xml:space="preserve">.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接触与服务蓝图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5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行前服务界面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5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行中服务界面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5.4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行后服务界面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掌握旅行社计调、导游、外联人员需要具备哪些素质和能力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——</w:t>
            </w:r>
            <w:r>
              <w:rPr>
                <w:sz w:val="28"/>
                <w:szCs w:val="28"/>
                <w:lang w:val="en-US" w:eastAsia="zh-CN"/>
              </w:rPr>
              <w:t>13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章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游客满意度测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bCs/>
                <w:szCs w:val="21"/>
              </w:rPr>
              <w:t xml:space="preserve">.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什么是游客满意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7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游客服务期望管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7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质量管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7.4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补救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服务质量的维度有哪些？讨论进行指标细化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4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ind w:left="420" w:hanging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8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构建对需求敏捷反应的组织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8.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充分激活个体员工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8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组织设计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.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业务流程再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讨论：旅行社如何进行业务流程再造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1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5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 xml:space="preserve">9 </w:t>
            </w: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章 旅行社供应链与产业关系管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9.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供应链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9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供应商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9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同业关系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9.4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客户关系管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9.5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产业关系的共享共建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/>
                <w:b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调查行业情况，讨论旅行社行业客户关系关系管理的创新思路和方法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56" w:hRule="atLeast"/>
        </w:trPr>
        <w:tc>
          <w:tcPr>
            <w:tcW w:w="2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Cs w:val="21"/>
                <w:lang w:val="en-US" w:eastAsia="zh-CN"/>
              </w:rPr>
              <w:t>第</w:t>
            </w:r>
            <w:r>
              <w:rPr>
                <w:rFonts w:eastAsia="宋体" w:cs="Times New Roman" w:ascii="宋体" w:hAnsi="宋体"/>
                <w:b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/>
                <w:b/>
                <w:bCs w:val="false"/>
                <w:szCs w:val="21"/>
                <w:lang w:val="en-US" w:eastAsia="zh-CN"/>
              </w:rPr>
              <w:t>章 契约引领、科技支撑与需求导向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10.1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契约引领下的旅游现代治理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10.2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科技支撑下的旅行服务边界拓展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 xml:space="preserve">10.3 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需求导向下的旅游消费创新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查阅资料了解我国旅行社业的发展趋势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135"/>
      </w:tblGrid>
      <w:tr>
        <w:trPr>
          <w:trHeight w:val="4006" w:hRule="atLeast"/>
        </w:trPr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材及参考书目</w:t>
            </w:r>
          </w:p>
        </w:tc>
        <w:tc>
          <w:tcPr>
            <w:tcW w:w="131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一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选用教材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旅行社管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戴斌，（第五版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高等教育出版社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3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二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要参考书目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（二）主要参考书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[1]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《旅行社经营管理》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丁力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高等教育出版社，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000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[2]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《旅行社经营管理》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徐波、胡海霞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四川大学出版社，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001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[3]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《旅行社经营管理》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陈永发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高等教育出版社，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003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（三）课程资源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网络资源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长江师范学院图书馆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长江师范学院数字图书馆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其他网络资源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2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13:00Z</dcterms:created>
  <dc:creator>li</dc:creator>
  <dc:description/>
  <dc:language>en-US</dc:language>
  <cp:lastModifiedBy>朱莉</cp:lastModifiedBy>
  <cp:lastPrinted>2018-03-14T10:26:00Z</cp:lastPrinted>
  <dcterms:modified xsi:type="dcterms:W3CDTF">2024-02-23T03:55:01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4F43351624D4BADD09F795C024A4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