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公共事业管理专业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毕业设计（论文）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color w:val="000000"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4"/>
                <w:szCs w:val="24"/>
                <w:lang w:val="en-US" w:eastAsia="zh-CN"/>
              </w:rPr>
              <w:t>毕业论文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Graduation Thesis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szCs w:val="21"/>
              </w:rPr>
              <w:t>28114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周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闭卷  □开卷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汇报展示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课堂表现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阶段性测试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公共事业管理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公共事业管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-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罗扬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管理学、公共事业管理、数字政府、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毕业实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;Times New Roman" w:hAnsi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ascii="Times;Times New Roman" w:hAnsi="Times;Times New Roman" w:cs="Times;Times New Roman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2"/>
              <w:textAlignment w:val="auto"/>
              <w:rPr>
                <w:rFonts w:ascii="宋体" w:hAnsi="宋体" w:eastAsia="宋体" w:cs="宋体"/>
                <w:kern w:val="0"/>
                <w:sz w:val="21"/>
                <w:szCs w:val="20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毕业设计 </w:t>
            </w:r>
            <w:r>
              <w:rPr>
                <w:rFonts w:eastAsia="宋体" w:cs="宋体"/>
                <w:kern w:val="0"/>
                <w:sz w:val="21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论文</w:t>
            </w:r>
            <w:r>
              <w:rPr>
                <w:rFonts w:eastAsia="宋体" w:cs="宋体"/>
                <w:kern w:val="0"/>
                <w:sz w:val="21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的撰写是培养学生科学研究能力的重要环节，是教育教学的重要内容，是检查学生“学以致用”的基本形式。通过设计 </w:t>
            </w:r>
            <w:r>
              <w:rPr>
                <w:rFonts w:eastAsia="宋体" w:cs="宋体"/>
                <w:kern w:val="0"/>
                <w:sz w:val="21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论文</w:t>
            </w:r>
            <w:r>
              <w:rPr>
                <w:rFonts w:eastAsia="宋体" w:cs="宋体"/>
                <w:kern w:val="0"/>
                <w:sz w:val="21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，检查知识面，强化学术道德，强调学术规范，培育科研能力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2"/>
              <w:textAlignment w:val="auto"/>
              <w:rPr>
                <w:rFonts w:ascii="宋体" w:hAnsi="宋体" w:eastAsia="宋体" w:cs="宋体"/>
                <w:kern w:val="0"/>
                <w:sz w:val="21"/>
                <w:szCs w:val="20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毕业论文（设计）形式要求：可采取学术论文、项目设计、调研报告、项目分析报告等多种体裁形式完成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2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</w:rPr>
              <w:t>毕业论文（设计）选题要求：符合</w:t>
            </w:r>
            <w:r>
              <w:rPr>
                <w:rFonts w:cs="宋体"/>
                <w:kern w:val="0"/>
                <w:sz w:val="21"/>
                <w:szCs w:val="20"/>
                <w:lang w:val="en-US" w:eastAsia="zh-CN"/>
              </w:rPr>
              <w:t>公共事业管理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专业和学科研究的方向，能有理论或实践的贡献，选题应加强实践性导向。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1"/>
        </w:rPr>
      </w:pPr>
      <w:r>
        <w:rPr>
          <w:rFonts w:ascii="Times New Roman" w:hAnsi="Times New Roman" w:cs="Times New Roman"/>
          <w:b/>
          <w:color w:val="000000"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1"/>
          <w:lang w:val="en-US" w:eastAsia="zh-CN"/>
        </w:rPr>
        <w:t>2-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1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的作用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意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和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通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手册、指导老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介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设计（论文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和意义，包括对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、结构、数据、分析、结论等方面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认知和理解。</w:t>
            </w:r>
          </w:p>
        </w:tc>
      </w:tr>
      <w:tr>
        <w:trPr>
          <w:trHeight w:val="122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（设计）内容目标：应综合运用所学的理论与专业知识，满足专业综合训练要求。内容应包括选题的背景、意义，相关重要文献，研究设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、数据、案例或其他实证材料，分析、讨论，对策、建议，结论、局限和未来研究。</w:t>
            </w:r>
          </w:p>
        </w:tc>
      </w:tr>
      <w:tr>
        <w:trPr>
          <w:trHeight w:val="1308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（设计）的完成过程及成果目标：毕业论文（设计）写作应符合专业学术规范。鼓励学生创新，尽可能根据自身兴趣，结合公共事业管理专业实践中的问题，在指导教师的指导下开展和完成毕业论文（设计）与综合。</w:t>
            </w:r>
          </w:p>
        </w:tc>
      </w:tr>
      <w:tr>
        <w:trPr>
          <w:trHeight w:val="217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（设计）毕业论文（设计）指导要求：应为本科学生选配毕业论文（设计）与综合训练的指导教师。指导教师应由本专业具有中级及以上专业技术职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的教师担任，必要时可聘请专业实务部门有关人员共同指导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。指导教师应加强选题、开题、调研、设计、撰写等环节的指导和检查，强化专业规范。毕业论文（设计）完成后，指导教师必须认真通读论文，写出评语和推荐意见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rPr>
          <w:rFonts w:ascii="宋体" w:hAnsi="宋体" w:eastAsia="宋体" w:cs="宋体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/>
        <w:spacing w:lineRule="exact" w:line="420"/>
        <w:ind w:firstLine="48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-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720"/>
        <w:gridCol w:w="1281"/>
      </w:tblGrid>
      <w:tr>
        <w:trPr>
          <w:tblHeader w:val="true"/>
          <w:trHeight w:val="41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9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毕业要求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：政治修养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践行社会主义核心价值观，具备优良的政治品质，忠于祖国和人民，拥护中国共产党的领导，立志投身于新时代中国特色社会主义建设及中华民族伟大复兴事业。具有科学的世界观、正确的人生观和价值观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能力要求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本专业要求学生具备良好的团队合作能力，能够与团队成员协作完成任务，共同实现目标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具备创新思维和能力，能够提出新的解决方案和创新性的思路，推动社会进步和发展。尤其具备凝聚团结组织内部力量、合理安排工作进程、创新工作方法的能力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126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本专业要求学生具备一定的领导和组织能力，能够在团队中发挥带头作用，带领团队完成任务。能够熟练运用公共管理专业知识组织团队高效运转，在组织需要做出决断时具备迅速合理的做出决策的能力。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毕业要求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：素养要求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】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本专业要求学生具有社会责任感，能够关注社会问题，积极参与公益活动，为社会发展做出贡献。本专业以培养国家公务人员为核心人才培养目标，要求本专业的学生具备强烈的责任感与牺牲精神，具备为党和国家的事业无私奉献的素质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本专业要求学生具备良好的公民意识，能够发自内心的认同遵守法律法规，身体力行的履行公民的权利与义务。能够以主人翁的身份参与到公共事务当中，并有效运用公共管理相关知识践行公民的身份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0"/>
        <w:gridCol w:w="1675"/>
        <w:gridCol w:w="3208"/>
        <w:gridCol w:w="1575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cs="宋体"/>
                <w:color w:val="000000"/>
                <w:sz w:val="22"/>
                <w:szCs w:val="21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1.</w:t>
            </w:r>
            <w:r>
              <w:rPr>
                <w:rFonts w:cs="宋体"/>
                <w:color w:val="000000"/>
                <w:sz w:val="22"/>
                <w:szCs w:val="21"/>
              </w:rPr>
              <w:t>院系领导动员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设计（论文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意义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设计（论文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内容和流程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规范</w:t>
            </w:r>
          </w:p>
          <w:p>
            <w:pPr>
              <w:pStyle w:val="Default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/>
            </w:pPr>
            <w:r>
              <w:rPr>
                <w:lang w:val="en-US" w:eastAsia="zh-CN"/>
              </w:rPr>
              <w:t>问题与解答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互动交流：提升学生思维能力，利于问题导向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cs="宋体"/>
                <w:color w:val="000000"/>
                <w:sz w:val="22"/>
                <w:szCs w:val="21"/>
                <w:lang w:val="en-US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规范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cs="宋体"/>
                <w:color w:val="000000"/>
                <w:sz w:val="22"/>
                <w:szCs w:val="21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3.</w:t>
            </w:r>
            <w:r>
              <w:rPr>
                <w:rFonts w:cs="宋体"/>
                <w:color w:val="000000"/>
                <w:sz w:val="22"/>
                <w:szCs w:val="21"/>
              </w:rPr>
              <w:t>问题与解答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开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查阅相关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文献、资料，提出选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开题报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答辩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开题报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答辩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互动：帮助学生领会论文选题和开题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促进学生选题开题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开题报告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答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撰写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论文框架构建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依据选题构建框架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采集数据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撰写论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框架构建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据采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难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框架构建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给出指导意见，协助学生写论文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26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论文数据收集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论证形成初稿、二稿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提交论文二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提交导师审核的论文稿件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中期检查报告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答辩并提出修改意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导师审核达到中期检查的论文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报告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提出修改意见。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检查：查找论文问题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提出修改意见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撰写中期检查报告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中期检查答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修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ind w:left="0"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按照修改意见修改论文，形成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稿；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修改论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修改论文；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提出修改意见，指导学生修改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ind w:left="0"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准备毕业答辩材料。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答辩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导师评阅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指导老师评阅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学院组织盲审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答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导师评阅；</w:t>
            </w:r>
          </w:p>
          <w:p>
            <w:pPr>
              <w:pStyle w:val="Default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盲审；</w:t>
            </w:r>
          </w:p>
          <w:p>
            <w:pPr>
              <w:pStyle w:val="Default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答辩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检查：论文质量把关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提出修改意见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31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盲审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答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-1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71"/>
        <w:gridCol w:w="1644"/>
        <w:gridCol w:w="1147"/>
        <w:gridCol w:w="1276"/>
      </w:tblGrid>
      <w:tr>
        <w:trPr>
          <w:trHeight w:val="62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62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56" w:hanging="0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理解毕业论文的作用与意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掌握毕业论文要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课堂表现</w:t>
            </w:r>
          </w:p>
        </w:tc>
      </w:tr>
      <w:tr>
        <w:trPr>
          <w:trHeight w:val="574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56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内容框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选题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报告与答辩</w:t>
            </w:r>
          </w:p>
        </w:tc>
      </w:tr>
      <w:tr>
        <w:trPr>
          <w:trHeight w:val="57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结构、逻辑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稿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稿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撰写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答辩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与答辩</w:t>
            </w:r>
          </w:p>
        </w:tc>
      </w:tr>
      <w:tr>
        <w:trPr>
          <w:trHeight w:val="447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稿、定稿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答辩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78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指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指导、审核、评阅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记录、评语等</w:t>
            </w:r>
          </w:p>
        </w:tc>
      </w:tr>
      <w:tr>
        <w:trPr>
          <w:trHeight w:val="496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审核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评分依据：根据学生基于各课程目标达成情况给分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毕业论文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</w:rPr>
        <w:t>毕业论文（设计）写作应符合专业学术规范。鼓励学生创新，尽可能根据自身兴趣，结合</w:t>
      </w:r>
      <w:r>
        <w:rPr>
          <w:rFonts w:cs="宋体"/>
          <w:kern w:val="0"/>
          <w:sz w:val="24"/>
          <w:lang w:val="en-US" w:eastAsia="zh-CN"/>
        </w:rPr>
        <w:t>公共事业</w:t>
      </w:r>
      <w:r>
        <w:rPr>
          <w:rFonts w:ascii="宋体" w:hAnsi="宋体" w:cs="宋体"/>
          <w:kern w:val="0"/>
          <w:sz w:val="24"/>
        </w:rPr>
        <w:t>管理专业实践中的问题，在指导教师的指导下开展和完成毕业论文（设计）与综合。</w:t>
      </w:r>
      <w:r>
        <w:rPr>
          <w:rFonts w:cs="宋体"/>
          <w:kern w:val="0"/>
          <w:sz w:val="24"/>
          <w:lang w:val="en-US" w:eastAsia="zh-CN"/>
        </w:rPr>
        <w:t>达到公共事业管理专业毕业论文要求，通过导师审阅，同意申请毕业论文答辩，并通过盲审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导师评定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导师针对学生毕业论文质量、撰写过程、态度等对毕业论文进行</w:t>
      </w:r>
      <w:r>
        <w:rPr>
          <w:rFonts w:cs="宋体"/>
          <w:kern w:val="0"/>
          <w:sz w:val="24"/>
          <w:lang w:val="en-US" w:eastAsia="zh-CN"/>
        </w:rPr>
        <w:t>评阅</w:t>
      </w:r>
      <w:r>
        <w:rPr>
          <w:rFonts w:ascii="宋体" w:hAnsi="宋体" w:cs="宋体"/>
          <w:kern w:val="0"/>
          <w:sz w:val="24"/>
          <w:lang w:val="en-US" w:eastAsia="zh-CN"/>
        </w:rPr>
        <w:t>，给出相应的成绩，满分</w:t>
      </w:r>
      <w:r>
        <w:rPr>
          <w:rFonts w:eastAsia="宋体" w:cs="宋体"/>
          <w:kern w:val="0"/>
          <w:sz w:val="24"/>
          <w:lang w:val="en-US" w:eastAsia="zh-CN"/>
        </w:rPr>
        <w:t>100</w:t>
      </w:r>
      <w:r>
        <w:rPr>
          <w:rFonts w:ascii="宋体" w:hAnsi="宋体" w:cs="宋体"/>
          <w:kern w:val="0"/>
          <w:sz w:val="24"/>
          <w:lang w:val="en-US" w:eastAsia="zh-CN"/>
        </w:rPr>
        <w:t>分</w:t>
      </w:r>
      <w:r>
        <w:rPr>
          <w:rFonts w:cs="宋体"/>
          <w:kern w:val="0"/>
          <w:sz w:val="24"/>
          <w:lang w:val="en-US" w:eastAsia="zh-CN"/>
        </w:rPr>
        <w:t>，不满</w:t>
      </w:r>
      <w:r>
        <w:rPr>
          <w:rFonts w:cs="宋体"/>
          <w:kern w:val="0"/>
          <w:sz w:val="24"/>
          <w:lang w:val="en-US" w:eastAsia="zh-CN"/>
        </w:rPr>
        <w:t>60</w:t>
      </w:r>
      <w:r>
        <w:rPr>
          <w:rFonts w:cs="宋体"/>
          <w:kern w:val="0"/>
          <w:sz w:val="24"/>
          <w:lang w:val="en-US" w:eastAsia="zh-CN"/>
        </w:rPr>
        <w:t>分的不能进入盲审环节</w:t>
      </w:r>
      <w:r>
        <w:rPr>
          <w:rFonts w:ascii="宋体" w:hAnsi="宋体" w:cs="宋体"/>
          <w:kern w:val="0"/>
          <w:sz w:val="24"/>
          <w:lang w:val="en-US" w:eastAsia="zh-CN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毕业论文盲审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学生论文经导师审核同意，由学院安排送盲审，盲审专家依据学生论文给出盲审意见和成绩，满分</w:t>
      </w:r>
      <w:r>
        <w:rPr>
          <w:rFonts w:eastAsia="宋体" w:cs="宋体"/>
          <w:kern w:val="0"/>
          <w:sz w:val="24"/>
          <w:lang w:val="en-US" w:eastAsia="zh-CN"/>
        </w:rPr>
        <w:t>100</w:t>
      </w:r>
      <w:r>
        <w:rPr>
          <w:rFonts w:ascii="宋体" w:hAnsi="宋体" w:cs="宋体"/>
          <w:kern w:val="0"/>
          <w:sz w:val="24"/>
          <w:lang w:val="en-US" w:eastAsia="zh-CN"/>
        </w:rPr>
        <w:t>分，不满</w:t>
      </w:r>
      <w:r>
        <w:rPr>
          <w:rFonts w:eastAsia="宋体" w:cs="宋体"/>
          <w:kern w:val="0"/>
          <w:sz w:val="24"/>
          <w:lang w:val="en-US" w:eastAsia="zh-CN"/>
        </w:rPr>
        <w:t>60</w:t>
      </w:r>
      <w:r>
        <w:rPr>
          <w:rFonts w:ascii="宋体" w:hAnsi="宋体" w:cs="宋体"/>
          <w:kern w:val="0"/>
          <w:sz w:val="24"/>
          <w:lang w:val="en-US" w:eastAsia="zh-CN"/>
        </w:rPr>
        <w:t>分的不能进入答辩环节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毕业论文答辩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学院组建答辩小组，针对学生论文质量、答辩过程给出评语和成绩，满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，不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的学生继续修改论文，参加二辩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总成绩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导师评阅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盲审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毕业答辩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0"/>
        <w:gridCol w:w="1590"/>
        <w:gridCol w:w="1590"/>
        <w:gridCol w:w="1590"/>
        <w:gridCol w:w="1565"/>
      </w:tblGrid>
      <w:tr>
        <w:trPr>
          <w:trHeight w:val="2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符合专业性质，选题范围适中，具有较高的研究价值和意义，表现出很强的问题意识，有一定的创新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严谨，所使用的证据或材料充分，结论清晰，具有相当的说服力和解释力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合理，组织严密，连贯一致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准确，叙述清楚，所使用专业术语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符合学术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恰当合理，具有较高的研究价值和意义，表现出较强的问题意识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较为严谨，所使用的证据或材料较为充分，结论清晰，具有较强的说服力和解释力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合理，组织较为严密，连贯一致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较为准确，叙述清楚，所使用专业术语较为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基本符合学术规范，无明显错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较为合理，具有一定的研究价值和意义，表现出一定的问题意识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具有一定的严谨性，所使用的证据或材料较为充分，结论清晰，具有一定的说服力和解释力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较为合理，组织较为严密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较为准确，叙述较为清楚，所使用专业术语较为规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基本符合学术规范，有部分错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主题具有一定的研究价值和意义，但选题凝练不够，问题意识欠佳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较为合理但不太严谨，具有一定的证据或材料但不够充分，结论基本清晰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较为合理，组织具有一定的严密性，但存在部分不连贯现象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基本清楚，所使用专业术语基本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基本符合学术规范，有部分错误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不符合专业性质，或主题不明确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随意，所使用的证据或材料极其不充分，结论不清晰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混乱，存在前后不连贯现象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不通顺，所使用专业术语不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明显不符合学术规范，或存在抄袭现象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公共事业</w:t>
      </w:r>
      <w:r>
        <w:rPr>
          <w:rFonts w:ascii="Times New Roman" w:hAnsi="Times New Roman" w:cs="Times New Roman"/>
          <w:color w:val="000000"/>
          <w:sz w:val="24"/>
          <w:szCs w:val="24"/>
        </w:rPr>
        <w:t>管理专业人才培养方案，由管理学院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公共事业</w:t>
      </w:r>
      <w:r>
        <w:rPr>
          <w:rFonts w:ascii="Times New Roman" w:hAnsi="Times New Roman" w:cs="Times New Roman"/>
          <w:color w:val="000000"/>
          <w:sz w:val="24"/>
          <w:szCs w:val="24"/>
        </w:rPr>
        <w:t>管理系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Wingdings 2">
    <w:altName w:val="Wingdings"/>
    <w:charset w:val="02"/>
    <w:family w:val="auto"/>
    <w:pitch w:val="default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3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3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5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5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eastAsia="宋体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sz w:val="24"/>
      <w:szCs w:val="24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15">
    <w:name w:val="15"/>
    <w:basedOn w:val="Style11"/>
    <w:qFormat/>
    <w:rPr>
      <w:rFonts w:ascii="Calibri" w:hAnsi="Calibri" w:eastAsia="宋体" w:cs="Calibri"/>
      <w:sz w:val="21"/>
      <w:szCs w:val="21"/>
    </w:rPr>
  </w:style>
  <w:style w:type="character" w:styleId="21">
    <w:name w:val="正文文本 字符2"/>
    <w:basedOn w:val="Style11"/>
    <w:qFormat/>
    <w:rPr>
      <w:rFonts w:ascii="宋体" w:hAnsi="宋体" w:eastAsia="宋体" w:cs="宋体"/>
      <w:sz w:val="22"/>
      <w:szCs w:val="24"/>
    </w:rPr>
  </w:style>
  <w:style w:type="character" w:styleId="22">
    <w:name w:val="批注文字 字符2"/>
    <w:basedOn w:val="Style11"/>
    <w:qFormat/>
    <w:rPr>
      <w:rFonts w:ascii="宋体" w:hAnsi="宋体" w:eastAsia="宋体" w:cs="宋体"/>
      <w:sz w:val="22"/>
      <w:szCs w:val="24"/>
    </w:rPr>
  </w:style>
  <w:style w:type="character" w:styleId="Appleconvertedspace">
    <w:name w:val="apple-converted-space"/>
    <w:basedOn w:val="Style11"/>
    <w:qFormat/>
    <w:rPr>
      <w:rFonts w:cs="Times New Roman"/>
      <w:sz w:val="24"/>
      <w:szCs w:val="24"/>
    </w:rPr>
  </w:style>
  <w:style w:type="character" w:styleId="23">
    <w:name w:val="批注框文本 字符2"/>
    <w:basedOn w:val="Style11"/>
    <w:qFormat/>
    <w:rPr>
      <w:rFonts w:ascii="宋体" w:hAnsi="宋体" w:eastAsia="宋体" w:cs="宋体"/>
      <w:sz w:val="18"/>
      <w:szCs w:val="18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2"/>
    </w:rPr>
  </w:style>
  <w:style w:type="character" w:styleId="Style16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0">
    <w:name w:val="10"/>
    <w:basedOn w:val="Style11"/>
    <w:qFormat/>
    <w:rPr>
      <w:rFonts w:ascii="Calibri" w:hAnsi="Calibri" w:eastAsia="宋体" w:cs="Calibri"/>
      <w:sz w:val="24"/>
      <w:szCs w:val="24"/>
    </w:rPr>
  </w:style>
  <w:style w:type="character" w:styleId="Style17">
    <w:name w:val="正文文本 字符"/>
    <w:basedOn w:val="Style11"/>
    <w:qFormat/>
    <w:rPr>
      <w:rFonts w:ascii="宋体" w:hAnsi="宋体" w:eastAsia="宋体" w:cs="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8:07:32Z</dcterms:created>
  <dc:creator>Administrator</dc:creator>
  <dc:description/>
  <dc:language>en-US</dc:language>
  <cp:lastModifiedBy>刘苇</cp:lastModifiedBy>
  <dcterms:modified xsi:type="dcterms:W3CDTF">2024-03-20T03:4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A15399595415787A5B4BE104518B0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