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战略管理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left="326" w:firstLine="353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物流工程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宋思颖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left="3447" w:firstLine="420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21</w:t>
      </w:r>
      <w:r>
        <w:rPr>
          <w:rFonts w:eastAsia="华文行楷"/>
          <w:b/>
          <w:color w:val="000000"/>
          <w:sz w:val="32"/>
          <w:szCs w:val="32"/>
          <w:u w:val="single"/>
          <w:lang w:val="en-US" w:eastAsia="zh-CN"/>
        </w:rPr>
        <w:t>级物流工程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ind w:left="3448" w:firstLine="42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116"/>
        <w:gridCol w:w="457"/>
        <w:gridCol w:w="696"/>
        <w:gridCol w:w="696"/>
        <w:gridCol w:w="696"/>
        <w:gridCol w:w="696"/>
        <w:gridCol w:w="3856"/>
        <w:gridCol w:w="1341"/>
      </w:tblGrid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第一章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战略管理概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的性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理论的演进和派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课后问答题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路管理的概念和特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过程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第二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企业外部环境分析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外部环境概述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宏观环境因素分析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产业竞争性分析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产业内部结构分析——战略集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作业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竞争对手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市场信号辨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可能放假）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第三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企业内部条件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资源和企业能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核心能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内部条件分析的方法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第四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企业社会责任与战略目标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社会责任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使命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战略目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危机管理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第五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公司层战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竞争战略概述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职能层战略和业务层战略创造竞争优势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竞争战略的主要类型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竞争战略的其他类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放假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战略选择过程与战略选择实践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六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战略联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七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兼并与收购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第六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企业国际化战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国际化经营的原因及特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国际化经营的环境因素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国际化战略的选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四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企业进入国际市场的方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第七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战略实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一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组织结构的类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企业战略与组织结构的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三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领导者能力与战略的匹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、首选教材：战略管理：概念与案例（原书第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版）查尔斯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· W. L.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希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、参考资料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《企业战略管理——理论与案例》——理论与案例，高等教育出版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战略过程：概念、情境与案例（原书第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版）约瑟夫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兰佩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Joseph Lampel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等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dc:language>en-US</dc:language>
  <cp:lastModifiedBy>Sing_Song</cp:lastModifiedBy>
  <cp:lastPrinted>2007-07-19T16:06:00Z</cp:lastPrinted>
  <dcterms:modified xsi:type="dcterms:W3CDTF">2024-02-25T03:06:53Z</dcterms:modified>
  <cp:revision>545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211FEC5E94565A0234584208A4790</vt:lpwstr>
  </property>
  <property fmtid="{D5CDD505-2E9C-101B-9397-08002B2CF9AE}" pid="3" name="KSOProductBuildVer">
    <vt:lpwstr>2052-11.1.0.121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