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配送中心规划与设计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物流工程系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陈国鹏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1</w:t>
      </w:r>
      <w:r>
        <w:rPr>
          <w:rFonts w:eastAsia="华文行楷"/>
          <w:b/>
          <w:sz w:val="32"/>
          <w:szCs w:val="32"/>
          <w:u w:val="single"/>
        </w:rPr>
        <w:t>级物流工程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64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26 </w:t>
            </w:r>
            <w:r>
              <w:rPr>
                <w:rFonts w:ascii="宋体;SimSun" w:hAnsi="宋体;SimSun" w:cs="宋体;SimSun"/>
                <w:szCs w:val="21"/>
              </w:rPr>
              <w:t xml:space="preserve">日—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导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的基本概念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CAD</w:t>
            </w:r>
            <w:r>
              <w:rPr/>
              <w:t>学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CAD</w:t>
            </w:r>
            <w:r>
              <w:rPr/>
              <w:t>画图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日—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物流配送中心概述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的功能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的分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D</w:t>
            </w:r>
            <w:r>
              <w:rPr/>
              <w:t>画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物流配送中心增值服务功能有哪些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物流配送中心的地位与作用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的建设与发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配送中心分类有？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课后习题作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规划与设计概述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规划与设计的含义与目标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规划与设计的原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新建与改造物流配送中心规划与设计的区别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类型物流配送中心规划与设计的区别与步骤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规划与设计的基础资料收集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规划与设计的基础资料分析方法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定量分析与定性分析的区别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选址规划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选址规划的含义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选址的目标、原则和影响因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预习重心法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选址规划的程序与内容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选址规划的方法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excel</w:t>
            </w:r>
            <w:r>
              <w:rPr/>
              <w:t>重心法选址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作业流程、组织管理体系和区域布局规划与设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作业流程规划与设计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组织管理体系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流配送中心组织管理体系的建设原则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区域布局规划与设计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区域布局规划与设计的</w:t>
            </w:r>
            <w:r>
              <w:rPr/>
              <w:t>SLP</w:t>
            </w:r>
            <w:r>
              <w:rPr/>
              <w:t>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习如何使用</w:t>
            </w:r>
            <w:r>
              <w:rPr/>
              <w:t>SLP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 xml:space="preserve">日—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作业区域和设施规划与设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作业区域和设施规划与设计概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作业区域的规划与设计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建筑设施的规划与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物流配送中心作业区域如何规划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行政区域与厂区的规划与设计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配套设施的规划与设计</w:t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配送运输系统规划与设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配送运输系统概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配送运输方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复习</w:t>
            </w:r>
            <w:r>
              <w:rPr/>
              <w:t>SL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配送计划与车辆调度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配送积载技术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配送路线优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配送运输方式有哪些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的设备选用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设备的选用原则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储存设备的选用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装卸搬运设备的选用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输送设备的选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物流设备的选用原则是什么？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管理信息系统规划与设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管理信息系统概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管理信息系统设计与开发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管理信息系统的模块设计及其描述</w:t>
            </w:r>
          </w:p>
          <w:p>
            <w:pPr>
              <w:pStyle w:val="Normal"/>
              <w:rPr/>
            </w:pPr>
            <w:r>
              <w:rPr/>
              <w:t>物流配送中心管理信息系统的基础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什么是物流配送中心管理信息系统的模块设计？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运营管理系统规划与设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客户服务管理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配送合同管理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成本管理与控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物流配送中心的成本控制可以从哪些方面入手？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系统规划方案评价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系统规划方案评价概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系统规划方案评价指标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配送中心系统规划方案评价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物流配送中心系统规划方案评价指标和方法有？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七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引导复习、做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4470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材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《物流配送中心规划与设计》（第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版）主编：孔继利，北京大学出版社，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23.7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3:00Z</dcterms:created>
  <dc:creator>li</dc:creator>
  <dc:description/>
  <cp:keywords/>
  <dc:language>en-US</dc:language>
  <cp:lastModifiedBy>钥明 蔡</cp:lastModifiedBy>
  <cp:lastPrinted>2007-07-19T16:06:00Z</cp:lastPrinted>
  <dcterms:modified xsi:type="dcterms:W3CDTF">2024-04-27T11:01:00Z</dcterms:modified>
  <cp:revision>5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17B5A9FF4410591228E9B0CED649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