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微观经济学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物流工程</w:t>
      </w:r>
      <w:r>
        <w:rPr>
          <w:rFonts w:eastAsia="华文行楷"/>
          <w:b/>
          <w:sz w:val="32"/>
          <w:szCs w:val="32"/>
          <w:u w:val="single"/>
        </w:rPr>
        <w:t>系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陈国鹏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3</w:t>
      </w:r>
      <w:r>
        <w:rPr>
          <w:rFonts w:eastAsia="华文行楷"/>
          <w:b/>
          <w:sz w:val="32"/>
          <w:szCs w:val="32"/>
          <w:u w:val="single"/>
        </w:rPr>
        <w:t>级物流工程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64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导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经济学的基本概念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西方经济学的由来和发展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西方经济学的研究对象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经济学的分析方法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怎样学习西方经济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比较微观经济学与宏观经济学的区别与联系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个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需求、供给和均衡价格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需求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供给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无差异曲线上的点之间有何联系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市场均衡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弹性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供求分析的应用事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需求与供给之间是如何达到平衡的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消费者选择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效用理论概述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无差异曲线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替代效应和收入效应的判断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预算约束线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消费者均衡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价格变动的替代效应和收入效应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等成本线的特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企业的生产和成本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生产函数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短期生产函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长短期成本的差异性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长期生产函数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短期成本函数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长期成本函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前四章练习题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市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企业受益、市场结构和利润最大化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企业面临的市场需求曲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完全竞争市场的特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企业的短期均衡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企业和市场的长期均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不同市场结构的特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不完全市场竞争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垄断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垄断竞争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纳什均衡需要满足</w:t>
            </w:r>
            <w:r>
              <w:rPr>
                <w:rFonts w:eastAsia="Times New Roman"/>
              </w:rPr>
              <w:t xml:space="preserve"> </w:t>
            </w:r>
            <w:r>
              <w:rPr/>
              <w:t>哪些条件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寡头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博弈论和策略行为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市场的比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囚徒博弈的分析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不同博弈的特点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课后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生产要素市场和收入分配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和要素需求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要素供给的一般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劳动和工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要素市场的均衡是如何形成的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前几章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土地和地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和利息</w:t>
            </w:r>
          </w:p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 </w:t>
            </w:r>
            <w:r>
              <w:rPr/>
              <w:t>垄断与要素使用量的要素价格决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工资差异性体现在哪些方面，</w:t>
            </w:r>
            <w:r>
              <w:rPr/>
              <w:t>2</w:t>
            </w:r>
            <w:r>
              <w:rPr/>
              <w:t>、什么是地租、利息，</w:t>
            </w:r>
            <w:r>
              <w:rPr/>
              <w:t>3</w:t>
            </w:r>
            <w:r>
              <w:rPr/>
              <w:t>、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一般均衡和效率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一般均衡</w:t>
            </w:r>
            <w:r>
              <w:rPr>
                <w:rFonts w:eastAsia="Times New Roman"/>
              </w:rPr>
              <w:t xml:space="preserve">                        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前几章计算题复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经济效率和帕累托最优标准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和帕累托最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前几章计算题复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市场失灵和微观经济政策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作为市场失灵因素的垄断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共物品和公共资源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外部性和环境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平和收入再分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计算题复习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七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机动，或总复习，答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补课、总复习、自主复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4470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材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《西方经济学》编写组：《西方经济学》上册，高等教育出版、社人民出版社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.7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考书目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高鸿业：《西方经济学》，中国人民大学出版社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斯蒂格利茨：《经济学》，中国人民大学出版社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杨君昌：《西方经济学》，高等教育出版社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保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萨缪尔森：《经济学》</w:t>
            </w:r>
            <w:r>
              <w:rPr>
                <w:rFonts w:ascii="宋体" w:hAnsi="宋体" w:cs="宋体"/>
                <w:sz w:val="28"/>
                <w:szCs w:val="21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华夏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3:00Z</dcterms:created>
  <dc:creator>li</dc:creator>
  <dc:description/>
  <dc:language>en-US</dc:language>
  <cp:lastModifiedBy>Administrator</cp:lastModifiedBy>
  <cp:lastPrinted>2007-07-19T16:06:00Z</cp:lastPrinted>
  <dcterms:modified xsi:type="dcterms:W3CDTF">2024-03-05T10:52:08Z</dcterms:modified>
  <cp:revision>10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F86D2E7194FD79EF57A715F4E588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